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формаційно-методичні матеріали провед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бласного конкурсу науково-дослідницьких, винахідницьких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та раціоналізаторських розробок учнівської молод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2024 р. (режим онлайн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</w:t>
      </w:r>
      <w:r>
        <w:rPr>
          <w:bCs/>
          <w:sz w:val="28"/>
          <w:szCs w:val="28"/>
          <w:lang w:val="uk-UA"/>
        </w:rPr>
        <w:t xml:space="preserve">конкурс науково-дослідницьких, винахідницьких та раціоналізаторських розробок учнівської молоді </w:t>
      </w:r>
      <w:r>
        <w:rPr>
          <w:sz w:val="28"/>
          <w:szCs w:val="28"/>
          <w:lang w:val="uk-UA"/>
        </w:rPr>
        <w:t xml:space="preserve">проводиться Комунальним закладом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КЗПО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ОЦНТТ та ІТУМ” ДОР”)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МІСЦЕ І ЧАС ПРОВЕДЕННЯ КОНКУРСУ</w:t>
      </w:r>
    </w:p>
    <w:p>
      <w:pPr>
        <w:pStyle w:val="TextBodyIndent"/>
        <w:ind w:firstLine="567"/>
        <w:rPr/>
      </w:pPr>
      <w:r>
        <w:rPr>
          <w:bCs/>
        </w:rPr>
        <w:t xml:space="preserve">Місце та час проведення конкурсу повідомляється у календарі масових заходів </w:t>
      </w:r>
      <w:r>
        <w:rPr/>
        <w:t xml:space="preserve">КЗПО </w:t>
      </w:r>
      <w:r>
        <w:rPr>
          <w:bCs/>
        </w:rPr>
        <w:t>“</w:t>
      </w:r>
      <w:r>
        <w:rPr/>
        <w:t>ДОЦНТТ та ІТУМ” ДОР”</w:t>
      </w:r>
      <w:r>
        <w:rPr>
          <w:bCs/>
        </w:rPr>
        <w:t xml:space="preserve"> на рік або згідно виклику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МЕТА І ЗАВДАННЯ</w:t>
      </w:r>
    </w:p>
    <w:p>
      <w:pPr>
        <w:pStyle w:val="TextBodyIndent"/>
        <w:widowControl/>
        <w:autoSpaceDE w:val="true"/>
        <w:ind w:left="284" w:hanging="0"/>
        <w:rPr>
          <w:b/>
          <w:b/>
          <w:bCs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 xml:space="preserve">-   </w:t>
      </w:r>
      <w:r>
        <w:rPr>
          <w:b/>
          <w:bCs/>
        </w:rPr>
        <w:t xml:space="preserve"> </w:t>
      </w:r>
      <w:r>
        <w:rPr>
          <w:bCs/>
        </w:rPr>
        <w:t>пошук та підтримка технічно обдарованої учнівської молод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організація змістовного дозвілля дітей та юнацтва, пошук його нових форм під час проведення оздоровчих та масових заходів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стимулювання творчого, інтелектуального, духовного розвитку особистості, задоволення її потреб у творчій самореалізації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активізація роботи учнівських творчих об’єднань, гуртків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виявлення кращого досвіду науково-практичної та експериментальної діяльності учнівської молод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залучення учнівської молоді до раціоналізаторства та винахідництва, заняття активної життєвої позиції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підтримка та розвиток науково-технічного винахідництва і раціоналізаторства серед учнівської молоді област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ознайомлення юних винахідників і раціоналізаторів із сучасними досягненнями в галузі інформаційного та методичного забезпечення винахідницької діяльності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ПРОГРАМА КОНКУРСУ</w:t>
      </w:r>
    </w:p>
    <w:p>
      <w:pPr>
        <w:pStyle w:val="TextBodyIndent"/>
        <w:ind w:firstLine="567"/>
        <w:rPr/>
      </w:pPr>
      <w:r>
        <w:rPr/>
        <w:t>Програма конкурсу передбачає конкурс-захист науково-дослідницьких, винахідницьких та раціоналізаторських розробок у секціях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Матеріалознавство, новітні матеріали, технології та обладнання у промисловості і сільському господарстві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Транспортні системи та обладнання. Авіація і космонавтика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Інформаційні та комунікаційні технології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Охорона навколишнього середовища та енергозбереження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Науково-дослідницька, експериментальна та конструкторська діяльність у машинобудуванні і інших галузях господар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УЧАСНИКИ КОНКУРСУ</w:t>
      </w:r>
    </w:p>
    <w:p>
      <w:pPr>
        <w:pStyle w:val="TextBodyIndent"/>
        <w:ind w:firstLine="567"/>
        <w:rPr/>
      </w:pPr>
      <w:r>
        <w:rPr/>
        <w:t>До участі в конкурсі запрошуються юні винахідники – учні, вихованці та слухачі закладів позашкільної освіти науково-технічного профілю, ПТУ, а також територіальних відділень Малої академії наук, які на момент проведення заходу не досягли 18-річного віку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УМОВИ ПРОВЕДЕННЯ</w:t>
      </w:r>
    </w:p>
    <w:p>
      <w:pPr>
        <w:pStyle w:val="TextBodyIndent"/>
        <w:ind w:right="140" w:firstLine="567"/>
        <w:rPr/>
      </w:pPr>
      <w:r>
        <w:rPr/>
        <w:t xml:space="preserve">Для участі у конкурсі-захисті учасники надають на розгляд оргкомітету науково-дослідницькі, винахідницькі та раціоналізаторські розробки у вигляді: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 xml:space="preserve">діючих механізмів, машин, пристроїв;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>стендів, фотоальбомів, відео та слайд фільмів;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 xml:space="preserve">фотографій, малюнків, плакатів, рефератів, науково-дослідницьких робіт;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>описів, креслень та конструкторських розробок тощо.</w:t>
      </w:r>
    </w:p>
    <w:p>
      <w:pPr>
        <w:pStyle w:val="TextBodyIndent"/>
        <w:ind w:right="140" w:firstLine="567"/>
        <w:rPr/>
      </w:pPr>
      <w:r>
        <w:rPr/>
        <w:t>Бажано, щоб представлені роботи були офіційно визнані винаходами чи корисними моделями, або знаходились на розгляді у Державному департаменті інтелектуальної власності Міністерства освіти і науки України на предмет такого визначення.</w:t>
      </w:r>
    </w:p>
    <w:p>
      <w:pPr>
        <w:pStyle w:val="TextBodyIndent"/>
        <w:ind w:right="140" w:firstLine="567"/>
        <w:rPr/>
      </w:pPr>
      <w:r>
        <w:rPr/>
        <w:t xml:space="preserve">На захисті учасники можуть використовувати роботи, подані на Всеукраїнську або обласну виставку “Наш пошук і творчість – тобі Україно”, які розкривають кращий досвід роботи учнівських об’єднань та індивідуальні роботи як результат науково-практичної та експериментальної діяльності учнів. </w:t>
      </w:r>
    </w:p>
    <w:p>
      <w:pPr>
        <w:pStyle w:val="TextBodyIndent"/>
        <w:ind w:right="140" w:firstLine="567"/>
        <w:rPr/>
      </w:pPr>
      <w:r>
        <w:rPr/>
        <w:t>Учасник може подавати по одній роботі в кожну секцію.</w:t>
      </w:r>
    </w:p>
    <w:p>
      <w:pPr>
        <w:pStyle w:val="TextBodyIndent"/>
        <w:ind w:right="140" w:firstLine="709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НЕОБХІДНА ДОКУМЕНТАЦІЯ</w:t>
      </w:r>
    </w:p>
    <w:p>
      <w:pPr>
        <w:pStyle w:val="TextBodyIndent"/>
        <w:ind w:firstLine="540"/>
        <w:rPr/>
      </w:pPr>
      <w:r>
        <w:rPr/>
        <w:t>Для участі у конкурсі необхідно подати таку документацію: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567" w:hanging="6"/>
        <w:rPr/>
      </w:pPr>
      <w:r>
        <w:rPr/>
        <w:t>заявку на участь команди у конкурсі (додаток №1)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тези виступу та ілюстративні матеріали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аспорт експонату (додаток №2)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фото експонату (3 – 4 штук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ТЕХНІЧНІ ВИМОГИ ДО ЕКСПОНАТІВ І РОЗРОБОК</w:t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ТА ДОКУМЕНТАЦІЯ ДО НИХ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овинні мати основи (до 1 м</w:t>
      </w:r>
      <w:r>
        <w:rPr>
          <w:vertAlign w:val="superscript"/>
        </w:rPr>
        <w:t>2</w:t>
      </w:r>
      <w:r>
        <w:rPr/>
        <w:t>), вагу (не більше 100 кг) і відповідати технічним, естетичним та експозиційним вимогам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редставлені в розділах: „Транспортні засоби”, „Засоби малої механізації”, повинні мати габаритні розміри не більше: довжина – 3 м, ширина – 1,4 м, висота – 1,3 м, вага – не більше 300 кг (згідно з існуючими технічними вимогами, пред’явленими до саморобної  техніки)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овинні відповідати правилам, вимогам і нормам техніки безпеки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рилади та пристрої, які працюють від автономних джерел живлення, повинні бути забезпечені ними і мати з’єднувальні елементи, що не дають можливість вмикати їх в мережу 220 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, які працюють від мережі 220 В, повинні мати вмикачі із зазначенням положення “Ввімкнено” та клему для заземлення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всіх електрифікованих експонатах необхідно встановити запобіжники від повідних номіналі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, які працюють на паливно-мастильних матеріалах, хімічних реактивах і стисненому газі транспортуються і представляються в окремій тарі (з відповідними попереджувальними підписами і дотримання правил техніки безпеки)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експонати обов’язково слід подати такі документи: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аспорт експонату (додаток №2)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фотокартку експоната, розміром 9х12см чи 13х18 см до 3-х штук або відео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опис експонату, який складається з викладення принципу його роботи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ризначення розробок, відмінність від аналогу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блок-схеми, принципові, електричні і кінематичні схеми (короткий опис роботи даних схем)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інструкції по експонуванню (підготовки експонату до роботи, порядок вмикання та детальний опис роботи з експонатом, в разі потреби – опис методики проведення вимірів, дослідів і т. ін., характерні несправності та засоби їх усунення )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Теоретичні розробки представляються у формі рефератів або демонстраційних стенді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 xml:space="preserve">При неможливості надати експонат він може бути замінений відеофільмом, що дозволить оцінити суть технічного рішення та наслідки його застосування. 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Копії опису винаходу чи корисної моделі та довідки і рішення Держпатенту України про реєстрацію заявки, позитивного рішення та видачі патенту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КЕРІВНИЦТВО ТА МАТЕРІАЛЬНЕ ЗАБЕЗПЕЧЕННЯ</w:t>
      </w:r>
    </w:p>
    <w:p>
      <w:pPr>
        <w:pStyle w:val="TextBodyIndent"/>
        <w:ind w:firstLine="567"/>
        <w:rPr/>
      </w:pPr>
      <w:r>
        <w:rPr/>
        <w:t>Загальне керівництво підготовки та проведення конкурсу покладається на оргкомітет, склад якого затверджується директором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.</w:t>
      </w:r>
    </w:p>
    <w:p>
      <w:pPr>
        <w:pStyle w:val="TextBodyIndent"/>
        <w:ind w:firstLine="567"/>
        <w:rPr/>
      </w:pPr>
      <w:r>
        <w:rPr/>
        <w:t xml:space="preserve">Витрати на організацію і проведення конкурсу покладаються на </w:t>
        <w:br/>
        <w:t xml:space="preserve">КЗПО </w:t>
      </w:r>
      <w:r>
        <w:rPr>
          <w:bCs/>
        </w:rPr>
        <w:t>“</w:t>
      </w:r>
      <w:r>
        <w:rPr/>
        <w:t>ДОЦНТТ та ІТУМ” ДОР”. Витрати на участь у конкурсі  за рахунок відряджуючих організацій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ВІДЗНАЧЕННЯ УЧАСНИКІВ</w:t>
      </w:r>
    </w:p>
    <w:p>
      <w:pPr>
        <w:pStyle w:val="TextBodyIndent"/>
        <w:ind w:firstLine="540"/>
        <w:rPr/>
      </w:pPr>
      <w:r>
        <w:rPr/>
        <w:t xml:space="preserve">Переможці обласного </w:t>
      </w:r>
      <w:r>
        <w:rPr>
          <w:bCs/>
        </w:rPr>
        <w:t>конкурсу науково-дослідницьких, винахідницьких та раціоналізаторських розробок учнівської молоді</w:t>
      </w:r>
      <w:r>
        <w:rPr/>
        <w:t xml:space="preserve"> нагороджуються грамотами КЗПО </w:t>
      </w:r>
      <w:r>
        <w:rPr>
          <w:bCs/>
        </w:rPr>
        <w:t>“</w:t>
      </w:r>
      <w:r>
        <w:rPr/>
        <w:t xml:space="preserve">ДОЦНТТ та ІТУМ” ДОР”. </w:t>
      </w:r>
    </w:p>
    <w:p>
      <w:pPr>
        <w:pStyle w:val="TextBodyIndent"/>
        <w:ind w:firstLine="540"/>
        <w:rPr/>
      </w:pPr>
      <w:r>
        <w:rPr/>
        <w:t xml:space="preserve">За рішенням журі, переможці конкурсу можуть бути рекомендовані для участі у ІІ етапі конкурсу-захисту науково-дослідницьких робіт учнів-членів Дніпропетровського відділення Малої академії наук України. Учасники Конкурсу нагороджуються дипломами (грамотами) за участь в обласному конкурсі. </w:t>
      </w:r>
      <w:r>
        <w:br w:type="page"/>
      </w:r>
    </w:p>
    <w:p>
      <w:pPr>
        <w:pStyle w:val="Normal"/>
        <w:ind w:firstLine="5220"/>
        <w:jc w:val="both"/>
        <w:rPr/>
      </w:pPr>
      <w:r>
        <w:rPr>
          <w:sz w:val="28"/>
          <w:szCs w:val="28"/>
          <w:lang w:val="uk-UA"/>
        </w:rPr>
        <w:t xml:space="preserve">Додаток № 1 до умов проведення 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32"/>
          <w:szCs w:val="32"/>
          <w:lang w:val="uk-UA"/>
        </w:rPr>
        <w:t>науково -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слідницьких, винахідницьких  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а раціоналізаторських розробок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учнівської молоді  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43" w:right="384" w:hanging="0"/>
        <w:rPr/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hd w:fill="FFFFFF" w:val="clear"/>
        <w:spacing w:before="288" w:after="0"/>
        <w:jc w:val="center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200025</wp:posOffset>
                </wp:positionV>
                <wp:extent cx="49434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5.75pt" to="437.65pt,1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uk-UA"/>
        </w:rPr>
        <w:t>(повна назва закладу)</w:t>
      </w:r>
    </w:p>
    <w:p>
      <w:pPr>
        <w:pStyle w:val="Normal"/>
        <w:shd w:fill="FFFFFF" w:val="clear"/>
        <w:spacing w:before="178" w:after="0"/>
        <w:ind w:left="389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 участь   у   обласному   </w:t>
      </w:r>
      <w:r>
        <w:rPr>
          <w:bCs/>
          <w:sz w:val="28"/>
          <w:szCs w:val="28"/>
          <w:lang w:val="uk-UA"/>
        </w:rPr>
        <w:t>конкурсі науково-дослідницьких, винахідницьких  та раціоналізаторських розробок учнівської молоді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86"/>
        <w:gridCol w:w="895"/>
        <w:gridCol w:w="1440"/>
        <w:gridCol w:w="1440"/>
        <w:gridCol w:w="1260"/>
        <w:gridCol w:w="1620"/>
        <w:gridCol w:w="1080"/>
      </w:tblGrid>
      <w:tr>
        <w:trPr>
          <w:trHeight w:val="16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експонату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ц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ізвище, ім'я ав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Клас, навчальний заклад, міс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Назва гуртка, організа-ц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ізвище, ім'я та по батькові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кері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При-мітка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749" w:gutter="0" w:header="0" w:top="1440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(підпис)</w:t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sectPr>
          <w:type w:val="continuous"/>
          <w:pgSz w:w="11906" w:h="16838"/>
          <w:pgMar w:left="1440" w:right="749" w:gutter="0" w:header="0" w:top="1440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60"/>
        <w:jc w:val="both"/>
        <w:rPr/>
      </w:pPr>
      <w:r>
        <w:rPr>
          <w:sz w:val="28"/>
          <w:szCs w:val="28"/>
          <w:lang w:val="uk-UA"/>
        </w:rPr>
        <w:t xml:space="preserve">Додаток № 2 до умов проведення 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32"/>
          <w:szCs w:val="32"/>
          <w:lang w:val="uk-UA"/>
        </w:rPr>
        <w:t>науково -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слідницьких, винахідницьких  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а раціоналізаторських розробок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учнівської молоді  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39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ind w:right="-23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ната (розробки)</w:t>
      </w:r>
    </w:p>
    <w:p>
      <w:pPr>
        <w:pStyle w:val="Normal"/>
        <w:shd w:fill="FFFFFF" w:val="clear"/>
        <w:spacing w:before="221" w:after="0"/>
        <w:ind w:left="19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29565</wp:posOffset>
                </wp:positionV>
                <wp:extent cx="38366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95pt" to="473.05pt,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азва експоната (розробки)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hd w:fill="FFFFFF" w:val="clear"/>
        <w:spacing w:before="216" w:after="0"/>
        <w:ind w:left="14" w:hanging="0"/>
        <w:rPr/>
      </w:pPr>
      <w:r>
        <w:rPr>
          <w:sz w:val="28"/>
          <w:szCs w:val="28"/>
          <w:lang w:val="uk-UA"/>
        </w:rPr>
        <w:t>Прізвище, ім'я автора (авторів) роботи ______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1" w:after="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установа, клас, курс __________________________________________</w:t>
      </w:r>
    </w:p>
    <w:p>
      <w:pPr>
        <w:pStyle w:val="Normal"/>
        <w:shd w:fill="FFFFFF" w:val="clear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по батькові керівника гуртка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 ___________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, поштова адреса _________________</w:t>
      </w:r>
    </w:p>
    <w:p>
      <w:pPr>
        <w:pStyle w:val="Normal"/>
        <w:shd w:fill="FFFFFF" w:val="clear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ind w:left="1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заявки, позитивного рішення, патенту на винахід та корисну модель, дата</w:t>
        <w:br/>
        <w:t>їхньої реєстрації в Держпатенті України  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spacing w:before="132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>(підпис)</w:t>
      </w:r>
    </w:p>
    <w:p>
      <w:pPr>
        <w:pStyle w:val="Normal"/>
        <w:shd w:fill="FFFFFF" w:val="clear"/>
        <w:spacing w:before="1325" w:after="0"/>
        <w:ind w:firstLine="10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924"/>
        </w:tabs>
        <w:ind w:left="284" w:firstLine="283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right"/>
      <w:pPr>
        <w:tabs>
          <w:tab w:val="num" w:pos="2983"/>
        </w:tabs>
        <w:ind w:left="2983" w:hanging="436"/>
      </w:pPr>
      <w:rPr/>
    </w:lvl>
    <w:lvl w:ilvl="3">
      <w:start w:val="2"/>
      <w:numFmt w:val="bullet"/>
      <w:lvlText w:val="-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right"/>
      <w:outlineLvl w:val="0"/>
    </w:pPr>
    <w:rPr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1:00Z</dcterms:created>
  <dc:creator>METOD</dc:creator>
  <dc:description/>
  <cp:keywords/>
  <dc:language>en-US</dc:language>
  <cp:lastModifiedBy>Olena</cp:lastModifiedBy>
  <cp:lastPrinted>2012-10-26T11:59:00Z</cp:lastPrinted>
  <dcterms:modified xsi:type="dcterms:W3CDTF">2024-10-10T11:22:00Z</dcterms:modified>
  <cp:revision>6</cp:revision>
  <dc:subject/>
  <dc:title>ЗАТВЕРДЖУЮ</dc:title>
</cp:coreProperties>
</file>