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організацію та проведення обласного конкурсу “Мирний космос” в рамках відбіркового </w:t>
              <w:br/>
              <w:t xml:space="preserve">туру Всеукраїнського колоквіуму школярів “Космос. Людина. Духовність.”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89" w:leader="none"/>
        </w:tabs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соціальної програми “Освіта Дніпропетровщини до 2021 року” (зі змінами), затвердженої рішенням Дніпропетровської обласної ради від 21.12.2012 № 389-1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наказу Міністерства освіти і науки України від 28.11.2019 № 1489 “Про затвердження Плану всеукраїнських і міжнародних організаційно-масових заходів з дітьми та учнівською молоддю на 2020 рік (за основними напрямами позашкільної освіти”) та Плану семінарів-практикумів для педагогічних працівників закладів позашкільної освіти на 2020 рік”, з метою пошуку, підтримки та стимулювання інтелектуально обдарованої молоді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val="uk-UA"/>
        </w:rPr>
        <w:t xml:space="preserve">1. Директорові </w:t>
      </w:r>
      <w:r>
        <w:rPr>
          <w:sz w:val="28"/>
          <w:szCs w:val="28"/>
          <w:lang w:val="uk-UA"/>
        </w:rPr>
        <w:t>комунального позашкільного навчального за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 xml:space="preserve">та ІТУМ”) </w:t>
      </w:r>
      <w:r>
        <w:rPr>
          <w:bCs/>
          <w:sz w:val="28"/>
          <w:szCs w:val="28"/>
          <w:lang w:val="uk-UA"/>
        </w:rPr>
        <w:t xml:space="preserve">Волковій Л.В. вжити організаційні заходи щодо </w:t>
      </w:r>
      <w:r>
        <w:rPr>
          <w:sz w:val="28"/>
          <w:szCs w:val="28"/>
          <w:lang w:val="uk-UA"/>
        </w:rPr>
        <w:t xml:space="preserve">проведення </w:t>
        <w:br/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29 </w:t>
      </w:r>
      <w:r>
        <w:rPr>
          <w:sz w:val="28"/>
          <w:szCs w:val="28"/>
          <w:lang w:val="uk-UA"/>
        </w:rPr>
        <w:t xml:space="preserve">лютого 2020 року, підведення підсумків та визначення переможців обласного конкурсу “Мирний космос” в рамках відбіркового туру Всеукраїнського колоквіуму школярів “Космос. Людина. Духовність” </w:t>
        <w:br/>
        <w:t>(далі – Конкурс).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Затвердити скла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го комітету та журі Конкурсу відповідно до списків, що додаютьс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ерівникам органів управління освітою райдержадміністрацій, міських, селищних та сільських рад (за згодою), комунальних закладів освіти Дніпропетровської обласної рад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1.Проінформувати керівників закладів освіти про терміни проведення </w:t>
      </w:r>
      <w:r>
        <w:rPr>
          <w:sz w:val="28"/>
          <w:szCs w:val="28"/>
          <w:lang w:val="uk-UA"/>
        </w:rPr>
        <w:t>обласного конкурсу “Мирний космос” в рамках відбіркового туру Всеукраїнського колоквіуму школярів “Космос. Людина. Духовність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Сприяти участі учнів та вихованців закладів освіти у обласному конкурсі “Мирний космос” в рамках відбіркового туру Всеукраїнського колоквіуму школярів “Космос. Людина. Духовність”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окласти відповідальність за життя та здоров’я дітей в дорозі </w:t>
        <w:br/>
        <w:t>та під час проведення заходу на супроводжуючих осіб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 Провести інструктаж з безпеки життєдіяльності учасників заходу під час перебування дітей у дорозі та під час проведення заход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итрати на відрядження учасників Конкурсу віднести за рахунок  організації, що відряджає або за рахунок коштів, не заборонених чинним законодавством Україн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директора департаменту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ab/>
        <w:tab/>
        <w:t xml:space="preserve"> А.Л.ДЕМУР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lang w:val="en-US"/>
            </w:rPr>
          </w:pPr>
          <w:r>
            <w:rPr>
              <w:sz w:val="28"/>
              <w:u w:val="single"/>
              <w:lang w:val="uk-UA"/>
            </w:rPr>
            <w:t>29.01.</w:t>
          </w:r>
          <w:r>
            <w:rPr>
              <w:sz w:val="28"/>
              <w:lang w:val="uk-UA"/>
            </w:rPr>
            <w:t>2020</w:t>
          </w:r>
        </w:p>
        <w:p>
          <w:pPr>
            <w:pStyle w:val="Normal"/>
            <w:jc w:val="both"/>
            <w:rPr>
              <w:sz w:val="28"/>
              <w:lang w:val="uk-UA"/>
            </w:rPr>
          </w:pPr>
          <w:r>
            <w:rPr>
              <w:sz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> 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u w:val="single"/>
              <w:lang w:val="uk-UA"/>
            </w:rPr>
            <w:t>47</w:t>
          </w:r>
          <w:r>
            <w:rPr>
              <w:sz w:val="28"/>
              <w:lang w:val="uk-UA"/>
            </w:rPr>
            <w:t>/0/212-</w:t>
          </w:r>
          <w:r>
            <w:rPr>
              <w:sz w:val="28"/>
              <w:lang w:val="en-US"/>
            </w:rPr>
            <w:t>2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5:00Z</dcterms:created>
  <dc:creator>Admin</dc:creator>
  <dc:description/>
  <cp:keywords/>
  <dc:language>en-US</dc:language>
  <cp:lastModifiedBy>admin</cp:lastModifiedBy>
  <cp:lastPrinted>2017-01-18T10:35:00Z</cp:lastPrinted>
  <dcterms:modified xsi:type="dcterms:W3CDTF">2020-01-30T10:17:00Z</dcterms:modified>
  <cp:revision>143</cp:revision>
  <dc:subject/>
  <dc:title> </dc:title>
</cp:coreProperties>
</file>