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Про підсумки проведення облас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етапу Всеукраїнських відкрит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ь учнівської молоді (юніор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удномодельного спор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“С” – стендові моделі) (IV ранг) (заочні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ячених підняттю українського прапо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кораблями Чорноморського флоту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Керуючись наказом департаменту освіти і науки Дніпропетровської облдержадміністрації від 31.03.2023 № 126/0/212-23 “Про організацію та проведення обласного етапу Всеукраїнських відкритих змагань учнівської молоді (юніори) з судномодельного спорту (“С” – стендові моделі) (IV ранг) (заочні), присвячених підняттю українського прапору над кораблями Чорноморського флоту, з 12 до 19 квітня 2023 року було</w:t>
      </w:r>
      <w:r>
        <w:rPr>
          <w:bCs/>
          <w:sz w:val="28"/>
          <w:szCs w:val="28"/>
          <w:lang w:val="uk-UA"/>
        </w:rPr>
        <w:t xml:space="preserve"> проведено </w:t>
      </w:r>
      <w:r>
        <w:rPr>
          <w:sz w:val="28"/>
          <w:szCs w:val="28"/>
          <w:lang w:val="uk-UA"/>
        </w:rPr>
        <w:t>зазначений захі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ротоколів суддівської колег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отримуючись чинного законодавства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підготувати грамоти, дипломи та подяки для нагородженн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команд-призерів, призерів в особистій першості обласного етапу Всеукраїнських відкритих змагань учнівської молоді (юніори) з судномодельного спорту (“С” – стендові моделі) (IV ранг) (заочні), присвячених підняттю українського прапору над кораблями Чорноморського флоту (далі – Змагання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учасників обласного етапу Всеукраїнських відкритих змагань учнівської молоді (юніори) з судномодельного спорту (“С” – стендові моделі) (IV ранг) (заочні), присвячених підняттю українського прапору над кораблями Чорноморського флоту</w:t>
      </w:r>
      <w:r>
        <w:rPr>
          <w:bCs/>
          <w:sz w:val="28"/>
          <w:szCs w:val="28"/>
          <w:lang w:val="uk-UA"/>
        </w:rPr>
        <w:t xml:space="preserve"> (додаток 2)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керівників призерів та учасників в особистій першості обласного етапу Всеукраїнських відкритих змагань учнівської молоді (юніори) з судномодельного спорту (“С” – стендові моделі) (IV ранг) (заочні), присвячених підняттю українського прапору над кораблями Чорноморського флоту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Змагань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ЗПО “ДОЦНТТ та ІТУМˮ ДОРˮ  </w:t>
        <w:tab/>
        <w:t xml:space="preserve">      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20"/>
        <w:lang w:val="uk-UA"/>
      </w:rPr>
    </w:pPr>
    <w:r>
      <w:rPr>
        <w:b/>
        <w:sz w:val="20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u w:val="single"/>
              <w:lang w:val="uk-UA"/>
            </w:rPr>
            <w:t>19.04.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32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</cp:lastModifiedBy>
  <cp:lastPrinted>2017-04-20T12:45:00Z</cp:lastPrinted>
  <dcterms:modified xsi:type="dcterms:W3CDTF">2023-04-19T16:23:00Z</dcterms:modified>
  <cp:revision>78</cp:revision>
  <dc:subject/>
  <dc:title> </dc:title>
</cp:coreProperties>
</file>