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firstLine="708"/>
        <w:rPr/>
      </w:pPr>
      <w:r>
        <w:rPr>
          <w:sz w:val="28"/>
          <w:szCs w:val="28"/>
          <w:lang w:val="uk-UA"/>
        </w:rPr>
        <w:t>ЗАТВЕРДЖЕНО</w:t>
      </w:r>
      <w:r>
        <w:rPr>
          <w:sz w:val="28"/>
          <w:szCs w:val="28"/>
        </w:rPr>
        <w:t>:</w:t>
      </w:r>
    </w:p>
    <w:p>
      <w:pPr>
        <w:pStyle w:val="Normal"/>
        <w:ind w:left="4956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Директор </w:t>
        <w:br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ДОЦНТТ та ІТУМ</w:t>
      </w:r>
    </w:p>
    <w:p>
      <w:pPr>
        <w:pStyle w:val="Normal"/>
        <w:ind w:left="4248" w:firstLine="708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>Л.В. Волко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Інформаційно - методичні матеріали щодо проведення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uk-UA"/>
        </w:rPr>
        <w:t>обласного творчого конкурсу юних дизайнерів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uk-UA"/>
        </w:rPr>
        <w:t>«Шляхами  водних сполучень»</w:t>
      </w:r>
    </w:p>
    <w:p>
      <w:pPr>
        <w:pStyle w:val="Normal"/>
        <w:shd w:fill="FFFFFF" w:val="clear"/>
        <w:spacing w:before="326" w:after="0"/>
        <w:ind w:left="4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. Загальні положення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Обласний творчий конкурс юних дизайнерів</w:t>
      </w:r>
      <w:r>
        <w:rPr>
          <w:spacing w:val="-1"/>
          <w:sz w:val="28"/>
          <w:szCs w:val="28"/>
          <w:lang w:val="uk-UA"/>
        </w:rPr>
        <w:t xml:space="preserve"> (далі − Конкурс) проводиться відповідно до Положення, затвердженого наказом Міністерства освіти і науки України від 13.11.2017 року за № 1468  та зареєстрованого в Міністерстві юстиції України 05 грудня 2017 року за № 1471/31339 та з метою </w:t>
      </w:r>
      <w:r>
        <w:rPr>
          <w:sz w:val="28"/>
          <w:szCs w:val="28"/>
          <w:lang w:val="uk-UA"/>
        </w:rPr>
        <w:t xml:space="preserve">розвитку художньо - творчих здібностей серед  учнівської молоді, формування творчого мислення, стимулювання  інтелектуального, духовного </w:t>
      </w:r>
      <w:r>
        <w:rPr>
          <w:spacing w:val="-3"/>
          <w:sz w:val="28"/>
          <w:szCs w:val="28"/>
          <w:lang w:val="uk-UA"/>
        </w:rPr>
        <w:t xml:space="preserve">розвитку дітей, </w:t>
      </w:r>
      <w:r>
        <w:rPr>
          <w:sz w:val="28"/>
          <w:szCs w:val="28"/>
          <w:lang w:val="uk-UA"/>
        </w:rPr>
        <w:t>набуття практичних компетенцій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17"/>
        <w:ind w:firstLine="851"/>
        <w:jc w:val="both"/>
        <w:rPr>
          <w:spacing w:val="-1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2. Основними завданнями Конкурсу є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17"/>
        <w:ind w:left="0" w:firstLine="709"/>
        <w:jc w:val="both"/>
        <w:rPr/>
      </w:pPr>
      <w:r>
        <w:rPr>
          <w:sz w:val="28"/>
          <w:szCs w:val="28"/>
          <w:lang w:val="uk-UA"/>
        </w:rPr>
        <w:t>пошук та підтримка обдарованих ді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17"/>
        <w:ind w:left="0" w:righ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имулювання творчого, інтелектуального, духовного </w:t>
      </w:r>
      <w:r>
        <w:rPr>
          <w:spacing w:val="-3"/>
          <w:sz w:val="28"/>
          <w:szCs w:val="28"/>
          <w:lang w:val="uk-UA"/>
        </w:rPr>
        <w:t>розвитку дітей, задоволення їх потреб у творчій самореалізації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17"/>
        <w:ind w:left="0" w:right="2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ття практичних компетенці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17"/>
        <w:ind w:left="0" w:right="24"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підвищення ролі технічної творчості у системі позашкільної освіт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17"/>
        <w:ind w:left="0" w:right="24"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розвиток мейкерства як складової частини </w:t>
      </w:r>
      <w:r>
        <w:rPr>
          <w:bCs/>
          <w:iCs/>
          <w:sz w:val="28"/>
          <w:szCs w:val="28"/>
          <w:lang w:val="en-US"/>
        </w:rPr>
        <w:t>STEM</w:t>
      </w:r>
      <w:r>
        <w:rPr>
          <w:bCs/>
          <w:iCs/>
          <w:sz w:val="28"/>
          <w:szCs w:val="28"/>
          <w:lang w:val="uk-UA"/>
        </w:rPr>
        <w:t xml:space="preserve"> – освіти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17"/>
        <w:ind w:left="0" w:right="24" w:firstLine="709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організація змістовного дозвілля діт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exact" w:line="317"/>
        <w:ind w:left="709" w:right="24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5" w:after="0"/>
        <w:ind w:left="4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Учасники конкурсу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17"/>
        <w:ind w:right="29" w:firstLine="851"/>
        <w:jc w:val="both"/>
        <w:rPr>
          <w:spacing w:val="-2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участі у конкурсі запрошуються вихованці студій і гуртків дизайну, інших технічних та художніх гуртків закладів позашкільної освіти, загальноосвітніх шкіл, освітніх закладів інших форм власності за двома віковими категоріями: молодша від 10 до 12 років (включно), старша – від 13 до 16 років (включно)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17"/>
        <w:ind w:right="19" w:firstLine="851"/>
        <w:jc w:val="both"/>
        <w:rPr>
          <w:spacing w:val="-23"/>
          <w:sz w:val="28"/>
          <w:szCs w:val="28"/>
          <w:lang w:val="uk-UA"/>
        </w:rPr>
      </w:pPr>
      <w:r>
        <w:rPr>
          <w:spacing w:val="-2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ІІ. Тематика конкурсу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ий заклад позашкільної освіти «Дніпропетровський обласний центр науково-технічної творчості та інформаційних технологій учнівської молоді» – профільний науково-технічний заклад позашкільної освіт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нулого року у рамках технічного спрямування, оргкомітет конкурсу започаткував трилогію засобів пересування залізницею, морем, повітр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чалася  трилогія конкурсом «Епоха залізниц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Цього навчального року конкурс пройде під назвою «Шляхами водних сполучень». Учасникам конкурсу пропонується виконати дизайнерські проекти, у яких може відображатися будь-що, що стосується засобів пересування водою, починаючи з побудови Єгипетських папірусних човнів і до сучасних океанських лайнерів, контейнерних суден та багатотонних вантажних барж. Буксири, воєнні кораблі, яхти, вітрильники, паромні переправи, катамарани, човники для водних прогулянок – все це можна відобразити у проектах. Окрім засобів пересування темою проекту також можуть бути технічні споруди та об’єкти, пов’язані з розгалуженням мережі водних сполучень та одночасним розвитком технічного прогресу: морські порти, річкові вокзали, населені пункти, що розташувалися на берегах морів та річок, мости через водні перепони, морські платформи по видобутку нафти, платформи «Морський старт» для запуску космічних апаратів, атракціони у парках відпочинку, в основу яких покладено використання водних ресурсів, Багато чого відбулося в історії розвитку  водного транспорту та інших технічних засобів, пов’язаних із водою. </w:t>
      </w:r>
    </w:p>
    <w:p>
      <w:pPr>
        <w:pStyle w:val="Normal"/>
        <w:ind w:left="-284" w:firstLine="992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Існував  період розвитку водних сполучень і в історії України. До речі на самісінькому півдні України, на Одещині розташоване місто на воді Вілково, мешканці якого пересуваються на човнах, схожих на козацьку «Чайку»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Ще дуже багато цікавих фактів знайдуть вихованці, готуючи свої дизайнерські проекти. </w:t>
      </w:r>
      <w:r>
        <w:rPr>
          <w:sz w:val="28"/>
          <w:szCs w:val="28"/>
          <w:shd w:fill="FFFFFF" w:val="clear"/>
          <w:lang w:val="uk-UA"/>
        </w:rPr>
        <w:t xml:space="preserve">Вибір необмежений. Також пропонуємо зробити крок у майбутнє, передбачивши нову  власну ідею.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>Проект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 може бути наданий у вигляді діючої моделі, макету, креслення, малюнку, тощо.</w:t>
      </w:r>
      <w:r>
        <w:rPr>
          <w:bCs/>
          <w:iCs/>
          <w:sz w:val="28"/>
          <w:szCs w:val="28"/>
          <w:lang w:val="uk-UA"/>
        </w:rPr>
        <w:t xml:space="preserve"> Форму обирає автор. </w:t>
      </w:r>
    </w:p>
    <w:p>
      <w:pPr>
        <w:pStyle w:val="Normal"/>
        <w:ind w:left="-284" w:firstLine="992"/>
        <w:jc w:val="both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Проект має супроводжуватися описом, у якому  міститься  дизайн-ідея проекту (8-10 речень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ка виконання і матеріали, з яких будуть виконані проекти, вільні. Кількість робіт від кожної вікової групи не обмежен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iCs/>
          <w:sz w:val="28"/>
          <w:szCs w:val="28"/>
          <w:shd w:fill="FFFFFF" w:val="clear"/>
          <w:lang w:val="uk-UA"/>
        </w:rPr>
      </w:pPr>
      <w:r>
        <w:rPr>
          <w:b/>
          <w:bCs/>
          <w:iCs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/>
      </w:pPr>
      <w:r>
        <w:rPr>
          <w:b/>
          <w:bCs/>
          <w:iCs/>
          <w:sz w:val="28"/>
          <w:szCs w:val="28"/>
          <w:lang w:val="uk-UA"/>
        </w:rPr>
        <w:t>І</w:t>
      </w: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  <w:lang w:val="uk-UA"/>
        </w:rPr>
        <w:t>. Умови проведення конкурс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онкурс проводиться у заочній форм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участі у конкурсі </w:t>
      </w:r>
      <w:r>
        <w:rPr>
          <w:bCs/>
          <w:iCs/>
          <w:sz w:val="28"/>
          <w:szCs w:val="28"/>
          <w:lang w:val="uk-UA"/>
        </w:rPr>
        <w:t>необхідно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ареєструватися та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надіслати </w:t>
      </w:r>
      <w:r>
        <w:rPr>
          <w:sz w:val="28"/>
          <w:szCs w:val="28"/>
          <w:lang w:val="uk-UA"/>
        </w:rPr>
        <w:t xml:space="preserve">фотографію та опис </w:t>
      </w:r>
      <w:r>
        <w:rPr>
          <w:bCs/>
          <w:iCs/>
          <w:sz w:val="28"/>
          <w:szCs w:val="28"/>
          <w:lang w:val="uk-UA"/>
        </w:rPr>
        <w:t>дизайн-ідея</w:t>
      </w:r>
      <w:r>
        <w:rPr>
          <w:sz w:val="28"/>
          <w:szCs w:val="28"/>
          <w:lang w:val="uk-UA"/>
        </w:rPr>
        <w:t xml:space="preserve"> кожної </w:t>
      </w:r>
      <w:r>
        <w:rPr>
          <w:bCs/>
          <w:iCs/>
          <w:sz w:val="28"/>
          <w:szCs w:val="28"/>
          <w:lang w:val="uk-UA"/>
        </w:rPr>
        <w:t>роботи за посиланням, яке буде надіслане у відповідному листі.  Д</w:t>
      </w:r>
      <w:r>
        <w:rPr>
          <w:sz w:val="28"/>
          <w:szCs w:val="28"/>
          <w:lang w:val="uk-UA"/>
        </w:rPr>
        <w:t xml:space="preserve">ата надання робіт визначається  наказом  та вказується у тому самому листі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Керівництво конкурсом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е керівництво підготовкою та проведенням конкурсу здійснює комунальний заклад позашкільної освіти «Дніпропетровський обласний центр науково-технічної творчості та інформаційних технологій учнівської молоді»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5" w:after="0"/>
        <w:ind w:left="10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VІ. Визначення та нагородження переможців</w:t>
      </w:r>
    </w:p>
    <w:p>
      <w:pPr>
        <w:pStyle w:val="TextBodyIndent"/>
        <w:spacing w:before="0" w:after="0"/>
        <w:ind w:left="-142" w:firstLine="850"/>
        <w:jc w:val="both"/>
        <w:rPr/>
      </w:pPr>
      <w:r>
        <w:rPr>
          <w:sz w:val="28"/>
          <w:szCs w:val="28"/>
          <w:lang w:val="uk-UA"/>
        </w:rPr>
        <w:t>Переможці та призери конкурсу визначаються журі, склад якого затверджується наказом обласного центру науково-технічної творчості та інформаційних технологій учнівської молоді та здійснюється за такими критеріями:</w:t>
      </w:r>
    </w:p>
    <w:p>
      <w:pPr>
        <w:pStyle w:val="TextBodyIndent"/>
        <w:spacing w:before="0" w:after="0"/>
        <w:ind w:left="-142" w:firstLine="8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а ідея проекту –  10 балів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Художня виразність – 10 балів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Технологічна майстерність виконання – 5 балів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діючої функції - 5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spacing w:before="0" w:after="120"/>
        <w:ind w:left="283" w:firstLine="567"/>
        <w:jc w:val="both"/>
        <w:rPr/>
      </w:pPr>
      <w:r>
        <w:rPr>
          <w:sz w:val="28"/>
          <w:szCs w:val="28"/>
          <w:lang w:val="uk-UA"/>
        </w:rPr>
        <w:t xml:space="preserve">Переможці та призери конкурсу визначаються у кожній віковій категорії окремо. Автори робіт – переможців, керівники технічних гуртків, які досягли кращих результатів, нагороджуються грамотами комунального закладу позашкільної освіти «Дніпропетровський обласний центр науково-технічної творчості та інформаційних технологій учнівської молоді» . </w:t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2">
    <w:name w:val="Основний текст Знак"/>
    <w:qFormat/>
    <w:rPr>
      <w:sz w:val="24"/>
      <w:szCs w:val="24"/>
    </w:rPr>
  </w:style>
  <w:style w:type="character" w:styleId="2">
    <w:name w:val="Основний текст 2 Знак"/>
    <w:qFormat/>
    <w:rPr>
      <w:rFonts w:eastAsia="Batang;바탕"/>
    </w:rPr>
  </w:style>
  <w:style w:type="character" w:styleId="Style13">
    <w:name w:val="Основний текст з відступом Знак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07:45:00Z</dcterms:created>
  <dc:creator>USER</dc:creator>
  <dc:description/>
  <cp:keywords/>
  <dc:language>en-US</dc:language>
  <cp:lastModifiedBy>Оліпа Валентина Миколаївна</cp:lastModifiedBy>
  <cp:lastPrinted>2022-01-24T10:23:00Z</cp:lastPrinted>
  <dcterms:modified xsi:type="dcterms:W3CDTF">2023-01-10T08:57:00Z</dcterms:modified>
  <cp:revision>14</cp:revision>
  <dc:subject/>
  <dc:title> </dc:title>
</cp:coreProperties>
</file>