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у змаганнях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убок України з автомоде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у серед учнівської молоді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юнаки, юніори) (радіокеровані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і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кубкові клас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наказами Міністерства освіти і науки України від 21.11.2018 № 1292 “Про затвердження Плану всеукраїнських і міжнародних організаційно-масових заходів з дітьми та учнівською молоддю на 2019 рік (за основними напрямами позашкільної освіти) та Плану семінарів-практикумів </w:t>
        <w:br/>
        <w:t xml:space="preserve">для педагогічних працівників закладів позашкільної освіти на 2019 рік”, </w:t>
        <w:br/>
        <w:t xml:space="preserve"> враховуючи</w:t>
      </w:r>
      <w:r>
        <w:rPr>
          <w:rFonts w:eastAsia="Calibri"/>
          <w:sz w:val="28"/>
          <w:szCs w:val="28"/>
          <w:lang w:val="uk-UA" w:eastAsia="en-US"/>
        </w:rPr>
        <w:t xml:space="preserve"> лист комунального позашкільного навчального закладу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 xml:space="preserve">та інформаційних технологій учнівської молоді” </w:t>
      </w:r>
      <w:r>
        <w:rPr>
          <w:sz w:val="28"/>
          <w:szCs w:val="28"/>
          <w:shd w:fill="FFFFFF" w:val="clear"/>
          <w:lang w:val="uk-UA"/>
        </w:rPr>
        <w:t>від 07.10.2019 року № 302</w:t>
        <w:br/>
        <w:t>“Про участь у змаганнях на Кубок України</w:t>
      </w:r>
      <w:r>
        <w:rPr>
          <w:sz w:val="28"/>
          <w:szCs w:val="28"/>
          <w:lang w:val="uk-UA"/>
        </w:rPr>
        <w:t xml:space="preserve"> з автомодельного спорту серед учнівської молоді (юнаки, юніори) (радіокеровані моделі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кубкові класи”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метою підвищення майстерності учасників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1. Директорові </w:t>
      </w:r>
      <w:r>
        <w:rPr>
          <w:sz w:val="28"/>
          <w:szCs w:val="28"/>
          <w:lang w:val="uk-UA"/>
        </w:rPr>
        <w:t>комунального позашкільного навчального за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</w:t>
        <w:br/>
        <w:t xml:space="preserve">та інформаційних технологій учнівської молоді” (далі – КПНЗ “ДОЦНТТ </w:t>
        <w:br/>
        <w:t xml:space="preserve">та ІТУМ”) </w:t>
      </w:r>
      <w:r>
        <w:rPr>
          <w:bCs/>
          <w:sz w:val="28"/>
          <w:szCs w:val="28"/>
          <w:lang w:val="uk-UA"/>
        </w:rPr>
        <w:t>Волковій Л.В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1.Вжити організаційні заходи щодо участі команди Дніпропетровської області у</w:t>
      </w:r>
      <w:r>
        <w:rPr>
          <w:sz w:val="28"/>
          <w:szCs w:val="28"/>
          <w:shd w:fill="FFFFFF" w:val="clear"/>
          <w:lang w:val="uk-UA"/>
        </w:rPr>
        <w:t xml:space="preserve"> змаганнях на Кубок України</w:t>
      </w:r>
      <w:r>
        <w:rPr>
          <w:sz w:val="28"/>
          <w:szCs w:val="28"/>
          <w:lang w:val="uk-UA"/>
        </w:rPr>
        <w:t xml:space="preserve"> з автомодельного спорту серед учнівської молоді (юнаки, юніори) (радіокеровані моделі)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кубкові класи</w:t>
      </w:r>
      <w:r>
        <w:rPr>
          <w:bCs/>
          <w:sz w:val="28"/>
          <w:szCs w:val="28"/>
          <w:lang w:val="uk-UA"/>
        </w:rPr>
        <w:t xml:space="preserve"> (далі – Змагання) з 31 жовтня по 04 листопада </w:t>
        <w:br/>
        <w:t>2019 року у м. Київ відповідно до списку (додаток 1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2. Покласти відповідальність за життя та здоров’я дітей у дорозі та під час проведення заходу на керівника коман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Провести інструктажі учасників Змагань з безпеки життєдіяльності під час перебування у дорозі та проведення заходу.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Директорові департаменту гуманітарної політики Дніпровської міської ради Сушко К.А. (за згодою)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1. Сприяти участі учасників освітнього процесу закладів освіти Дніпровської міської ради, членів команди Дніпропетровської області, у Змаганнях згідно зі спис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Покласти відповідальність за життя та здоров’я дітей до місця збору команди на супроводжуючих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3. Провести інструктажі з безпеки життєдіяльності учасників Змагань під час перебування та проведення заход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3. </w:t>
      </w:r>
      <w:r>
        <w:rPr>
          <w:sz w:val="28"/>
          <w:szCs w:val="28"/>
          <w:lang w:val="uk-UA"/>
        </w:rPr>
        <w:t xml:space="preserve">Провести фінансування заходу за рахунок коштів КПКВК 0611162 </w:t>
      </w:r>
      <w:r>
        <w:rPr>
          <w:bCs/>
          <w:sz w:val="28"/>
          <w:szCs w:val="28"/>
          <w:lang w:val="uk-UA"/>
        </w:rPr>
        <w:t>“І</w:t>
      </w:r>
      <w:r>
        <w:rPr>
          <w:sz w:val="28"/>
          <w:szCs w:val="28"/>
        </w:rPr>
        <w:t>нші програми та заходи у сфері освіти</w:t>
      </w:r>
      <w:r>
        <w:rPr>
          <w:sz w:val="28"/>
          <w:szCs w:val="28"/>
          <w:lang w:val="uk-UA"/>
        </w:rPr>
        <w:t>” КПНЗ “ДОЦНТТ та ІТУМ” відповідно до затвердженого кошторису (додаток 2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 Координацію роботи щодо виконання цього наказу покласти </w:t>
        <w:br/>
        <w:t xml:space="preserve">на завідувача сектору позашкільної освіти та виховної роботи </w:t>
        <w:br/>
        <w:t>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>О.В.ПОЛТОРАЦ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5.10.2019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  <w:lang w:val="uk-UA"/>
            </w:rPr>
            <w:t xml:space="preserve">          </w:t>
          </w: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540/0/212-1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04:00Z</dcterms:created>
  <dc:creator>Admin</dc:creator>
  <dc:description/>
  <cp:keywords/>
  <dc:language>en-US</dc:language>
  <cp:lastModifiedBy>admin</cp:lastModifiedBy>
  <cp:lastPrinted>2018-05-02T15:31:00Z</cp:lastPrinted>
  <dcterms:modified xsi:type="dcterms:W3CDTF">2019-10-15T11:08:00Z</dcterms:modified>
  <cp:revision>245</cp:revision>
  <dc:subject/>
  <dc:title> </dc:title>
</cp:coreProperties>
</file>