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ПАРТАМЕНТ ОСВІТИ І НАУ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НІПРОПЕТРОВСЬКОЇ ОБЛАС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УНАЛЬНИЙ ПОЗАШКІЛЬНИЙ НАВЧАЛЬНИЙ ЗАКЛАД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 xml:space="preserve">ДНІПРОПЕТРОВСЬКИЙ </w:t>
      </w:r>
      <w:r>
        <w:rPr>
          <w:b/>
          <w:sz w:val="24"/>
          <w:szCs w:val="24"/>
        </w:rPr>
        <w:t>ОБЛАСНИЙ ЦЕНТР НАУКОВО-ТЕХН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>ЧНО</w:t>
      </w:r>
      <w:r>
        <w:rPr>
          <w:b/>
          <w:sz w:val="24"/>
          <w:szCs w:val="24"/>
          <w:lang w:val="uk-UA"/>
        </w:rPr>
        <w:t xml:space="preserve">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ТВОРЧОСТІ ТА ІНФОРМАЦІЙНИХ ТЕХНОЛОГІЙ УЧНІВСЬКОЇ МОЛОДІ”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</w:rPr>
        <w:t>Н</w:t>
      </w: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</w:rPr>
        <w:t>А</w:t>
      </w: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</w:rPr>
        <w:t>К</w:t>
      </w: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</w:rPr>
        <w:t>А</w:t>
      </w: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</w:rPr>
        <w:t>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__</w:t>
      </w:r>
      <w:r>
        <w:rPr>
          <w:sz w:val="24"/>
          <w:u w:val="single"/>
          <w:lang w:val="uk-UA"/>
        </w:rPr>
        <w:t xml:space="preserve">16.03.2020     </w:t>
      </w:r>
      <w:r>
        <w:rPr>
          <w:sz w:val="24"/>
          <w:lang w:val="uk-UA"/>
        </w:rPr>
        <w:tab/>
        <w:tab/>
        <w:tab/>
        <w:t xml:space="preserve">             м.Дніпро</w:t>
        <w:tab/>
        <w:tab/>
        <w:tab/>
        <w:tab/>
        <w:t xml:space="preserve"> № _____</w:t>
      </w:r>
      <w:r>
        <w:rPr>
          <w:sz w:val="24"/>
          <w:u w:val="single"/>
          <w:lang w:val="en-US"/>
        </w:rPr>
        <w:t>21</w:t>
      </w:r>
      <w:r>
        <w:rPr>
          <w:sz w:val="24"/>
          <w:lang w:val="uk-UA"/>
        </w:rPr>
        <w:t>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4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у період каранти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постанови КМУ від 11.03.2020 № 211 «Про запобігання поширенню на території України коронавірусу COVID-19», </w:t>
        <w:br/>
        <w:t>наказу Міністерства освіти і науки України від 16.03.2020 № 406 «Про організаційні заходи для запобігання поширенню коронавірусу COVID-19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овадити з 12 березня по 03 квітня 2020 року гнучкий режим роботи педпрацівників Центру шляхом організації освітнього процесу із використанням технологій дистанційного навчання, виконання організаційно-педагогічної, методичної роботи із саморегулюванням часу початку, закінчення та тривалості робочого часу відповідно до педнавантаження, склавши індивідуальні плани самоосвіти (додаток 1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едагогічним працівникам Центру звітувати, по закінченню карантину, про виконання планів роботи на час карант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життєдіяльність Центру, організувавши чергування адміністрації,  бухгалтерської служби, технічного персоналу щодо опрацювання кореспонденції, що надходить на електронну адресу, підтримання функціонування інженерних споруд, мереж, комунікацій, необхідного температурного режиму (додаток 2)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робочого часу, визначеного Правилами внутрішнього трудового розпорядку, працівники зобов’</w:t>
      </w:r>
      <w:r>
        <w:rPr>
          <w:sz w:val="28"/>
          <w:szCs w:val="28"/>
        </w:rPr>
        <w:t>язані:</w:t>
      </w:r>
    </w:p>
    <w:p>
      <w:pPr>
        <w:pStyle w:val="Normal"/>
        <w:tabs>
          <w:tab w:val="clear" w:pos="708"/>
          <w:tab w:val="decimal" w:pos="993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посадові обов’</w:t>
      </w:r>
      <w:r>
        <w:rPr>
          <w:sz w:val="28"/>
          <w:szCs w:val="28"/>
        </w:rPr>
        <w:t>язки</w:t>
      </w:r>
      <w:r>
        <w:rPr>
          <w:sz w:val="28"/>
          <w:szCs w:val="28"/>
          <w:lang w:val="uk-UA"/>
        </w:rPr>
        <w:t>, передбачені посадою;</w:t>
      </w:r>
    </w:p>
    <w:p>
      <w:pPr>
        <w:pStyle w:val="Normal"/>
        <w:tabs>
          <w:tab w:val="clear" w:pos="708"/>
          <w:tab w:val="decimal" w:pos="993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ти на дзвінки адміністрації Центру;</w:t>
      </w:r>
    </w:p>
    <w:p>
      <w:pPr>
        <w:pStyle w:val="Normal"/>
        <w:tabs>
          <w:tab w:val="clear" w:pos="708"/>
          <w:tab w:val="decimal" w:pos="993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ти електронну пошту та оперативно відповідати на ли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0" w:leader="none"/>
          <w:tab w:val="decimal" w:pos="142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Відтермінувати проведення атестації педпрацівників Центру та проведення засідання атестаційної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ind w:left="708" w:hanging="708"/>
        <w:rPr/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ab/>
        <w:t>Л.В.Волкова</w:t>
      </w:r>
    </w:p>
    <w:p>
      <w:pPr>
        <w:sectPr>
          <w:type w:val="nextPage"/>
          <w:pgSz w:w="11906" w:h="16838"/>
          <w:pgMar w:left="162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993" w:leader="none"/>
        </w:tabs>
        <w:spacing w:before="0" w:after="240"/>
        <w:ind w:right="-30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sectPr>
          <w:type w:val="continuous"/>
          <w:pgSz w:w="11906" w:h="16838"/>
          <w:pgMar w:left="1620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ова Л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рштейн Н.Б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дуля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жовський М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игар Л.П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ленко С.О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єцова Т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о В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 І.П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чко Н.І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па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шка Ю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міль С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нь В.О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итонова С.Г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атіва В.І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кач Т.Г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ця І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а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іщенко О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ков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о Г.Є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енко В.І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єв В.П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енко В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енко Л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етар Т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вський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стер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цька К.О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к І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ко Г.Ф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нтер В.О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довик К.Г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евська Р.Ф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ер Т.Л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утіна-Каскіна О.Д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лета Р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чоган А.С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каленко А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каленко С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ір В.І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дка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вець О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О.С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ця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іков І.Р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цій І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ьяк В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урко К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ченко В.М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канов І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иков Р.А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енко В.П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тиста В.В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С.К.</w:t>
      </w:r>
    </w:p>
    <w:p>
      <w:pPr>
        <w:pStyle w:val="Normal"/>
        <w:tabs>
          <w:tab w:val="clear" w:pos="708"/>
          <w:tab w:val="decimal" w:pos="9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 Т.М.</w:t>
      </w:r>
    </w:p>
    <w:sectPr>
      <w:type w:val="continuous"/>
      <w:pgSz w:w="11906" w:h="16838"/>
      <w:pgMar w:left="1620" w:right="70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6:54:00Z</dcterms:created>
  <dc:creator>user</dc:creator>
  <dc:description/>
  <cp:keywords/>
  <dc:language>en-US</dc:language>
  <cp:lastModifiedBy>Room10Admin</cp:lastModifiedBy>
  <cp:lastPrinted>2020-03-17T17:30:00Z</cp:lastPrinted>
  <dcterms:modified xsi:type="dcterms:W3CDTF">2020-03-24T12:41:00Z</dcterms:modified>
  <cp:revision>12</cp:revision>
  <dc:subject/>
  <dc:title> </dc:title>
</cp:coreProperties>
</file>