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48710</wp:posOffset>
                </wp:positionH>
                <wp:positionV relativeFrom="page">
                  <wp:posOffset>295910</wp:posOffset>
                </wp:positionV>
                <wp:extent cx="765810" cy="650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0065" cy="648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065" cy="648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51.25pt;mso-wrap-distance-left:9pt;mso-wrap-distance-right:9pt;mso-wrap-distance-top:0pt;mso-wrap-distance-bottom:0pt;margin-top:23.3pt;mso-position-vertical-relative:page;margin-left:2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0065" cy="648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065" cy="648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ind w:right="98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1"/>
        <w:ind w:right="9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</w:t>
      </w:r>
    </w:p>
    <w:p>
      <w:pPr>
        <w:pStyle w:val="Heading1"/>
        <w:ind w:right="9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ПАРТАМЕНТ ОСВІТИ І НАУКИ</w:t>
      </w:r>
    </w:p>
    <w:p>
      <w:pPr>
        <w:pStyle w:val="Heading1"/>
        <w:ind w:right="9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НІПРОПЕТРОВСЬКОЇ ОБЛАСНОЇ ДЕРЖАВНОЇ АДМІНІСТРАЦІЇ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lang w:val="uk-UA"/>
        </w:rPr>
        <w:t xml:space="preserve">КОМУНАЛЬНИЙ ПОЗАШКІЛЬНИЙ НАВЧАЛЬНИЙ ЗАКЛАД „ДНІПРОПЕТРОВСЬКИЙ </w:t>
      </w:r>
      <w:r>
        <w:rPr>
          <w:b/>
        </w:rPr>
        <w:t>ОБЛАСНИЙ ЦЕНТР НАУКОВО-ТЕХН</w:t>
      </w:r>
      <w:r>
        <w:rPr>
          <w:b/>
          <w:lang w:val="uk-UA"/>
        </w:rPr>
        <w:t>І</w:t>
      </w:r>
      <w:r>
        <w:rPr>
          <w:b/>
        </w:rPr>
        <w:t>ЧНО</w:t>
      </w:r>
      <w:r>
        <w:rPr>
          <w:b/>
          <w:lang w:val="uk-UA"/>
        </w:rPr>
        <w:t>Ї ТВОРЧОСТІ ТА ІНФОРМАЦІЙНИХ ТЕХНОЛОГІЙ УЧНІВСЬКОЇ МОЛОДІ”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0"/>
          <w:szCs w:val="6"/>
          <w:lang w:val="uk-UA"/>
        </w:rPr>
      </w:pPr>
      <w:r>
        <w:rPr>
          <w:b/>
          <w:sz w:val="20"/>
          <w:szCs w:val="6"/>
          <w:lang w:val="uk-UA"/>
        </w:rPr>
      </w:r>
    </w:p>
    <w:p>
      <w:pPr>
        <w:pStyle w:val="Heading1"/>
        <w:spacing w:lineRule="auto" w:line="360"/>
        <w:rPr/>
      </w:pPr>
      <w:r>
        <w:rPr>
          <w:sz w:val="56"/>
        </w:rPr>
        <w:t xml:space="preserve">Н </w:t>
      </w:r>
      <w:r>
        <w:rPr/>
        <w:t>А К А З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415"/>
        <w:gridCol w:w="3594"/>
      </w:tblGrid>
      <w:tr>
        <w:trPr>
          <w:trHeight w:val="416" w:hRule="atLeast"/>
        </w:trPr>
        <w:tc>
          <w:tcPr>
            <w:tcW w:w="3552" w:type="dxa"/>
            <w:tcBorders/>
          </w:tcPr>
          <w:p>
            <w:pPr>
              <w:pStyle w:val="Normal"/>
              <w:spacing w:before="60" w:after="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1.06.20</w:t>
            </w:r>
            <w:r>
              <w:rPr>
                <w:sz w:val="22"/>
              </w:rPr>
              <w:t xml:space="preserve">22 </w:t>
            </w:r>
            <w:r>
              <w:rPr>
                <w:sz w:val="22"/>
                <w:lang w:val="uk-UA"/>
              </w:rPr>
              <w:t>р.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>м. Дніпро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uk-UA"/>
              </w:rPr>
              <w:t xml:space="preserve">                    № </w:t>
            </w:r>
            <w:r>
              <w:rPr>
                <w:sz w:val="22"/>
                <w:lang w:val="uk-UA"/>
              </w:rPr>
              <w:t>5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проведення обласної</w:t>
      </w:r>
    </w:p>
    <w:p>
      <w:pPr>
        <w:pStyle w:val="Normal"/>
        <w:tabs>
          <w:tab w:val="clear" w:pos="708"/>
          <w:tab w:val="left" w:pos="851" w:leader="none"/>
        </w:tabs>
        <w:spacing w:lineRule="auto" w:line="216" w:before="0" w:after="0"/>
        <w:contextualSpacing/>
        <w:jc w:val="both"/>
        <w:rPr/>
      </w:pPr>
      <w:r>
        <w:rPr>
          <w:sz w:val="28"/>
          <w:szCs w:val="28"/>
          <w:lang w:val="uk-UA"/>
        </w:rPr>
        <w:t>виста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удожньо-технічного</w:t>
      </w:r>
    </w:p>
    <w:p>
      <w:pPr>
        <w:pStyle w:val="Normal"/>
        <w:tabs>
          <w:tab w:val="clear" w:pos="708"/>
          <w:tab w:val="left" w:pos="851" w:leader="none"/>
        </w:tabs>
        <w:spacing w:lineRule="auto" w:line="216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ю “Речовий дизайн”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1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Відповідно до річного плану роботи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2022 рік (далі - КПНЗ “ДОЦНТТ та ІТУМ”), на виконання наказу КПНЗ “ДОЦНТТ та ІТУМ” від 14.04.2021  № 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“Про організацію і проведення обласної виста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удожньо-техніч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філю “Речовий дизайн”, </w:t>
      </w:r>
      <w:r>
        <w:rPr>
          <w:b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 метою  розвитку художньо-технічного профілю науково-технічного напряму позашкільної освіти у період квітня-травня 2022 року </w:t>
      </w:r>
      <w:r>
        <w:rPr>
          <w:bCs/>
          <w:sz w:val="28"/>
          <w:szCs w:val="28"/>
          <w:lang w:val="uk-UA"/>
        </w:rPr>
        <w:t xml:space="preserve">було </w:t>
      </w:r>
      <w:r>
        <w:rPr>
          <w:sz w:val="28"/>
          <w:szCs w:val="28"/>
          <w:lang w:val="uk-UA"/>
        </w:rPr>
        <w:t xml:space="preserve">проведено вищезазначений захід. </w:t>
      </w:r>
    </w:p>
    <w:p>
      <w:pPr>
        <w:pStyle w:val="Normal"/>
        <w:tabs>
          <w:tab w:val="clear" w:pos="708"/>
          <w:tab w:val="left" w:pos="851" w:leader="none"/>
        </w:tabs>
        <w:spacing w:lineRule="auto" w:line="216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 підсумками проведення </w:t>
      </w:r>
    </w:p>
    <w:p>
      <w:pPr>
        <w:pStyle w:val="Style18"/>
        <w:spacing w:lineRule="auto" w:line="216" w:before="0" w:after="0"/>
        <w:ind w:left="724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216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216"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1. Методисту </w:t>
      </w:r>
      <w:r>
        <w:rPr>
          <w:bCs/>
          <w:sz w:val="28"/>
          <w:szCs w:val="28"/>
          <w:lang w:val="uk-UA"/>
        </w:rPr>
        <w:t>Оліпі В.М.:</w:t>
      </w:r>
    </w:p>
    <w:p>
      <w:pPr>
        <w:pStyle w:val="Style18"/>
        <w:spacing w:lineRule="auto" w:line="216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 Вжити організаційних заходів щодо нагородження грамотами </w:t>
        <w:br/>
      </w:r>
      <w:r>
        <w:rPr>
          <w:sz w:val="28"/>
          <w:szCs w:val="28"/>
          <w:lang w:val="uk-UA"/>
        </w:rPr>
        <w:t>КПНЗ “ДОЦНТТ та ІТУМ”</w:t>
      </w:r>
      <w:r>
        <w:rPr>
          <w:bCs/>
          <w:sz w:val="28"/>
          <w:szCs w:val="28"/>
          <w:lang w:val="uk-UA"/>
        </w:rPr>
        <w:t xml:space="preserve"> авторів кращих робіт</w:t>
      </w:r>
      <w:r>
        <w:rPr>
          <w:sz w:val="28"/>
          <w:szCs w:val="28"/>
          <w:lang w:val="uk-UA"/>
        </w:rPr>
        <w:t xml:space="preserve"> (призерів), </w:t>
      </w:r>
      <w:r>
        <w:rPr>
          <w:bCs/>
          <w:sz w:val="28"/>
          <w:szCs w:val="28"/>
          <w:lang w:val="uk-UA"/>
        </w:rPr>
        <w:t>педагогічних працівників закладів позашкільної та загальної середньої освіти, які підготували призерів</w:t>
      </w:r>
      <w:r>
        <w:rPr>
          <w:sz w:val="28"/>
          <w:szCs w:val="28"/>
          <w:lang w:val="uk-UA"/>
        </w:rPr>
        <w:t xml:space="preserve"> обласної виставки художньо-технічного профілю “Речовий дизайн” (далі - Виставка) (додатки 1,2).</w:t>
      </w:r>
    </w:p>
    <w:p>
      <w:pPr>
        <w:pStyle w:val="Style18"/>
        <w:spacing w:lineRule="auto" w:line="216"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Здійснити відбір експонатів, підготувати супроводжуючу документацію та направити кращі роботи для участі у Всеукраїнській виставці декоративно-ужиткового та образотворчого мистецтва “Знай і люби свій край”.</w:t>
      </w:r>
    </w:p>
    <w:p>
      <w:pPr>
        <w:pStyle w:val="Normal"/>
        <w:spacing w:lineRule="auto" w:line="216"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2. Директорам закладів позашкільної та загальної середньої освіти: </w:t>
      </w:r>
    </w:p>
    <w:p>
      <w:pPr>
        <w:pStyle w:val="Normal"/>
        <w:spacing w:lineRule="auto" w:line="216" w:before="0" w:after="0"/>
        <w:ind w:firstLine="708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зяти до відома інформаційну довідку про підсумки проведення обласної Виставки (додаток 3).</w:t>
      </w:r>
    </w:p>
    <w:p>
      <w:pPr>
        <w:pStyle w:val="Normal"/>
        <w:spacing w:lineRule="auto" w:line="216" w:before="0" w:after="0"/>
        <w:ind w:left="-142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2. Проаналізувати  участь в обласній Виставці відповідно до додатків, що додаються.   </w:t>
      </w:r>
    </w:p>
    <w:p>
      <w:pPr>
        <w:pStyle w:val="Normal"/>
        <w:spacing w:lineRule="auto" w:line="216"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spacing w:lineRule="auto" w:line="216"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>КПНЗ «ДОЦНТТ та ІТУМ»</w:t>
        <w:tab/>
        <w:t xml:space="preserve">                              Людмила ВОЛКОВА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Додаток 1</w:t>
      </w:r>
    </w:p>
    <w:p>
      <w:pPr>
        <w:pStyle w:val="Normal"/>
        <w:spacing w:lineRule="atLeast" w:line="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до наказу КПНЗ “ДОЦНТТ та ІТУМ”</w:t>
      </w:r>
    </w:p>
    <w:p>
      <w:pPr>
        <w:pStyle w:val="Normal"/>
        <w:spacing w:lineRule="atLeast" w:line="18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___________2022</w:t>
      </w:r>
    </w:p>
    <w:p>
      <w:pPr>
        <w:pStyle w:val="Normal"/>
        <w:numPr>
          <w:ilvl w:val="0"/>
          <w:numId w:val="0"/>
        </w:numPr>
        <w:spacing w:lineRule="atLeast" w:line="1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1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spacing w:lineRule="atLeast" w:line="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вторів кращих робіт обласної виставки </w:t>
        <w:br/>
        <w:t>художньо-технічного профілю “Речовий дизайн</w:t>
      </w:r>
      <w:r>
        <w:rPr>
          <w:sz w:val="28"/>
          <w:szCs w:val="28"/>
          <w:lang w:val="uk-UA"/>
        </w:rPr>
        <w:t>”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103"/>
      </w:tblGrid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Прiзвище,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iм’я автора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Назва закладу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авлоградська базова територія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ДЕЦЬКА Олександр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мунальний позашкільний навчальний заклад “Центр позашкільної роботи”</w:t>
            </w:r>
            <w:r>
              <w:rPr>
                <w:lang w:val="uk-UA"/>
              </w:rPr>
              <w:t xml:space="preserve"> </w:t>
              <w:br/>
            </w:r>
            <w:r>
              <w:rPr/>
              <w:t>Павлоград</w:t>
            </w:r>
            <w:r>
              <w:rPr>
                <w:lang w:val="uk-UA"/>
              </w:rPr>
              <w:t>ської міської ради</w:t>
            </w:r>
            <w:r>
              <w:rPr/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ЦОВА Алі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КУНОВА Алі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ОВА Анастас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ОВА Соф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МОГИЛЬНА Вале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СЕНКО Валерія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 позашкільної освіти “Центр творчості дітей та юнацтва “Сузіря” Вербківської  сільської ради Павлоградського району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АЄВА Катери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ІШНЯ Вале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ЛЬ Кари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ІЩЕНКО Вероніка</w:t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 Філія Новоруська гімназія Богданівського ліцею Богданівської сільської ради Павлоградського району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ОСОВА Віталін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 позашкільної освіти “Центр дитячої та юнацької творчості” Богданівської  сільської ради Павлоградського району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ОДЦЕВА Кари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ЄВА Кари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ОВЕЦЬ Єв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БИР Вікторія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 “Вербківська загальноосвітня школа І-ІІІ ступенів” Павлоградського району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ЬГА Ксен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ЬГА Дар’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ікопольська базова територія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КАНОВА Анастасія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 xml:space="preserve">омунальний позашкільний навчальний заклад </w:t>
            </w:r>
            <w:r>
              <w:rPr>
                <w:lang w:val="uk-UA"/>
              </w:rPr>
              <w:t>освіти</w:t>
            </w:r>
            <w:r>
              <w:rPr/>
              <w:t xml:space="preserve"> “Між</w:t>
            </w:r>
            <w:r>
              <w:rPr>
                <w:lang w:val="uk-UA"/>
              </w:rPr>
              <w:t>шкільн</w:t>
            </w:r>
            <w:r>
              <w:rPr/>
              <w:t>ий центр трудового навчання та технічної творчості” м. Нікополя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Богдан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ЧКО Соф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А Ган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ОВА Євген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ЛУЧНІКОВА Дар’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ОВА Альбі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ЯВА Веронік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ЕПЧЕНКО Вікто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ЯНОВА Соф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ИЦЯ Алевти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ЮК Анастас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АВА Данило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ЛЄДОВА Діа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УДКОВ Георгій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ВІЦЬКА Ма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ЧЕНКО Над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МНЕНКО Мілен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ький центр науково-технічної творчості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. Марганця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ОРЕНКО Вікто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АНАСЕНКО Ма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ЕНКО Олександр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ОШНИК Кір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КІНА Лілія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 позашкільної освіти “Будинок творчості дітей та юнацтва” Покро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ЧУК КСЕН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ЕНКО Анастас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ЇСЄЄВА Соф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ГРО Ма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ЕНКО Оле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ПЯТЕНКО Полі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ЯН Соф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ЗЬКІВ Ренат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СОВА Анастасія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lang w:val="uk-UA"/>
              </w:rPr>
              <w:t>Комунальний заклад Міський центр-комплекс позашкільної роботи” м. Марганець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А Полі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ПЬОЛКІНА Юл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ИК Лілія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lang w:val="uk-UA"/>
              </w:rPr>
              <w:t>Комунальна установа “Центр позашкільної освіти Томаківської селищної рали” 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БЕНЮК Кирил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ЯДИК Єлизавет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А Арі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ІСНИК Даш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ктив гуртка “Сувенір”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ЧІНИНА Віолетт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ЯСЛАВЕЦЬ Євген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ЛІКОВА Вір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ЮК Владислав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ворізька базова територія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АЙ Кирило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“Станція юних техніків Саксаганського району” м. Кривого Рогу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ТРА Анна-Мар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БЕНЩИКОВА Вікто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БКА Мари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СЛОВА Соф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Єлизавет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ЄНКОВА Кір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ий заклад позашкільної осв</w:t>
            </w:r>
            <w:r>
              <w:rPr/>
              <w:t>i</w:t>
            </w:r>
            <w:r>
              <w:rPr>
                <w:lang w:val="uk-UA"/>
              </w:rPr>
              <w:t>ти “Центр дитячої та юнацької творчості</w:t>
            </w:r>
            <w:r>
              <w:rPr/>
              <w:t>i</w:t>
            </w:r>
            <w:r>
              <w:rPr>
                <w:lang w:val="uk-UA"/>
              </w:rPr>
              <w:t xml:space="preserve">“ </w:t>
              <w:br/>
              <w:t>м. Жовт</w:t>
            </w:r>
            <w:r>
              <w:rPr/>
              <w:t>i</w:t>
            </w:r>
            <w:r>
              <w:rPr>
                <w:lang w:val="uk-UA"/>
              </w:rPr>
              <w:t xml:space="preserve"> Вод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ЕНКО Соф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Віікто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ИЧОВА Ан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АЛЕНКО Олександр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РІКОВА Уля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ХІНА Катери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КОВА Алі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ЮСАР Кари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ОПЕНКО Соф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ІВСЬКИЙ Ярослав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“Станція юних техніків Покровського району” Криворізької міської ради;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УК Іри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ЦЬКА Полі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А Веронік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Полі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ДЮХОВ Богдан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омунальний позашкільний навчальний заклад “Центр науково-технічної творчості учнівської молоді Металургійного району” 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АЩЕНКО В’ячеслав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РМАК Кір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МЕРДЕЙ Богдан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ЛЬОВА Вікто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ИН Олександр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ЮК Уля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ИНА Михайло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Ш Діа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ЗИК Полін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омунальний позашкільний навчальний заклад “Центр дитячої та юнацької творчості Металургійного району” 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КА Діа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А Ган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ЛЬЗІКОВА Іри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ЖУХАР Єв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КТИВ гуртка Студія креативного дизайну”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ЮК Соф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СОВА Софія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“Центр позашкільної освіти “Зміна” Центрально-Міського району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ЩЕНКО Ган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БА Катери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ЧЕНКО Злат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БРАГІМОВ Арсеній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СЕНКО Каміл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ЕНКО Катери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ОНЄЧНИЙ Артем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ХОВАТСЬКА Ган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ЕНКО Ма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СЬ Соф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НЕЦЬ Анастас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ГДА Соф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ЕЦЬ Богдан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ХДА Соф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ЮЩЕНКО Юлія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мунальний позашкільний навчальний заклад “Станція юних техніків Довгинцівського району” Криворізької міської ради; 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НЯН Вікто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КОВА Іло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КОВА Вікто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ТИЧ Ари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ЕНКО Ган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ШКУЛ Ма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МАЧЕВСЬКА Дари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АЛЕНКО Міла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ЧЕНКО Дмитро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ОЗОВА Окса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РІМЕНКО Каміл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АПОВА Соф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ЬКО Ма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ШКО Кір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ИСНИЙ Владислав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ДОРОЖА Кирило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“Станція юних техніків Тернівського району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ДОВІЧЕНКО Ан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СЬ Ізабелл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ШКЕВИЧ Ксен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ИБА Полі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ПКО Ан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ИЖАК Віолет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мунальний позашкільний навчальний заклад “Центр дитячої та юнацької творчості “Мрія” Криворізької міської ради; 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ЧЕНКО Віолет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ЕНКО Ан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КІНЕР Ін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АГЛЮК Катери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ТНИК Натал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ЛМАЧОВА Ма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ЛОНИК Маріанн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“Центр дитячої та юнацької творчості “Ріднокрай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ЕНКО Дмитро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СЬКОВ Денис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ЮК Єлизавет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“Центр дитячої та юнацької творчості “Гармонія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ХАРЕВА Вір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ОВА Мілар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АКОВА Єв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ЙДУК Вікторія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Державний професійно-технічний навчальний заклад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“Криворізький центр професійної освіти робітничих кадрів торгівлі та ресторанного сервісу” 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ША Ан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ЬЯН Дар’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ИШ Анастасія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ентр підготовки та перепідготовки робітничих кадрів №1 Криворіз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Ан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ЕНКО Дарин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Міський палац дитячої та юнацької творчості “Горицвіт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АНЕЦЬ Богдан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ЧЕНКО Анастас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НЄВА Соф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ІЦА Анатолій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ЄТОВА Веронік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ЄЄВА Єлизавет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ЧЕНКО Богдан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УДКОВСЬКА Катери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ХОМОВ Євгеній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ОВЕНКО Богда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ХМАНОВА Веронік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ОНКОВСЬКА Ма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ЧЕНКО Ма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ЮХАН Дари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ННОВА Ма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УСОВА Каміл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ШКА Вікторія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 позашкільної освіти “Широківський центр дитячої творчості” Широківської селищн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ЮШИНА Ангелі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ЛЕТІНА Ангелі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ШНИК Юл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А Катери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ПІЧАЙ Тетя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ОТКІН Олександр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ніпровська базова територія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ЬЧУК Іван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 “Станція юних техніків” Кам’ян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ЬЧУК Ган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ЖІЙ Дари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708" w:hanging="708"/>
              <w:jc w:val="both"/>
              <w:rPr>
                <w:lang w:val="uk-UA"/>
              </w:rPr>
            </w:pPr>
            <w:r>
              <w:rPr>
                <w:lang w:val="uk-UA"/>
              </w:rPr>
              <w:t>ГЕДЗ Дари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УША Соф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ЩНЧУК Євген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ОНЕНКО Діа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АЙКО Маргарит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РИМЕЦЬ Вале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ЧЕНКО Михаїл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ЬОНИЙ Тимур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МОНОВА Ма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ЛЮКОВА Таїс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ЖОВА Окса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С Олександр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 “Центр позашкільної освіти” Губиниської селищної ради Новомосковського району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НКА Артем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РАТЕНКО Полі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ІЛЬЯН Альо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ЯЙЛО Кір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ИЧ Віталій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АН Дар’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УБ Святослав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“Центр позашкільної роботи № 1”   Дніпровської 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КЕВИЧ Кари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МУЛЬ Соф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ОЗ Дар’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ЕРАЩЕНКО Кирил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“Дніпропетровський обласний центр науково-технічної творчості та інформаційних технологій учнівської молоді”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РІЙ Назар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ЙОВСЬКА Марія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унальний заклад “Будинок творчості дітей та юнацтва” Кам</w:t>
            </w:r>
            <w:r>
              <w:rPr/>
              <w:t>’</w:t>
            </w:r>
            <w:r>
              <w:rPr>
                <w:lang w:val="uk-UA"/>
              </w:rPr>
              <w:t>ян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ОВ Леонід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КАЧ Назар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ЙНЯ Дар’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ЩИНА Анастас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КО Тетя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БАБА Міла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ФЕР Микит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ПРИНА Ан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ЯЧЕВА Влад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“Станція юних техніків”   Дніпровської 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АНЕВИЧ Ігор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ЙЦЕВА Олександр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АБАШИНА Єлизавет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ЄКСЄЄВ Матвій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лищний комунальний заклад позашкільної освіти “Межівський будинок дитячої та юнацької творчості”;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ЧКО Соф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ИРЯ Валер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КТИВ гуртка “Соломія”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ЯН Анастас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Т Міле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ГУТ Анастас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СИК Дар’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КА Наталі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ЧЕНКО Дар’я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ЇНА Рим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каський ліцей Черкаської селищної ради Новомосковського району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ЬЧТНСЬКА Діа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 Домініка</w:t>
            </w:r>
          </w:p>
        </w:tc>
        <w:tc>
          <w:tcPr>
            <w:tcW w:w="510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божанський ліцей Слобожанської селищної ради Дніпровського району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ШКО Ганна</w:t>
            </w:r>
          </w:p>
        </w:tc>
        <w:tc>
          <w:tcPr>
            <w:tcW w:w="510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Методист КПНЗ «ДОЦНТТ та ІТУМ»</w:t>
        <w:tab/>
        <w:t xml:space="preserve">                                                   Валентина ОЛІПА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даток 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до наказу КПНЗ “ДОЦНТТ та ІТУМ”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01.06.2022 № 52</w:t>
      </w:r>
    </w:p>
    <w:p>
      <w:pPr>
        <w:pStyle w:val="Normal"/>
        <w:ind w:firstLine="567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8"/>
          <w:szCs w:val="8"/>
          <w:lang w:val="uk-UA"/>
        </w:rPr>
      </w:pPr>
      <w:r>
        <w:rPr>
          <w:b/>
          <w:sz w:val="28"/>
          <w:szCs w:val="28"/>
          <w:lang w:val="uk-UA"/>
        </w:rPr>
        <w:t xml:space="preserve">Спис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дагогічних працівників закладів позашкільної та загальної середньої освіти області, які нагороджуються </w:t>
      </w:r>
      <w:r>
        <w:rPr>
          <w:b/>
          <w:bCs/>
          <w:sz w:val="28"/>
          <w:szCs w:val="28"/>
          <w:lang w:val="uk-UA"/>
        </w:rPr>
        <w:t xml:space="preserve">грамотами </w:t>
      </w:r>
      <w:r>
        <w:rPr>
          <w:b/>
          <w:sz w:val="28"/>
          <w:szCs w:val="28"/>
          <w:lang w:val="uk-UA"/>
        </w:rPr>
        <w:t>за підготовку призерів обласної виставки художньо-технічного профілю “Речовий дизайн”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7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6048"/>
      </w:tblGrid>
      <w:tr>
        <w:trPr>
          <w:trHeight w:val="667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батькові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</w:tr>
      <w:tr>
        <w:trPr>
          <w:trHeight w:val="98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С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Юр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Прикладні мистецтва” комунального позашкільного навчального закладу “Центр позашкільної освіти “Зміна” Центрально-Міського району”  Криворізької міськради;</w:t>
            </w:r>
          </w:p>
        </w:tc>
      </w:tr>
      <w:tr>
        <w:trPr>
          <w:trHeight w:val="98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РАХОВ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та Валентин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“Паперопластика” комунального закладу позашкільної осв</w:t>
            </w:r>
            <w:r>
              <w:rPr/>
              <w:t>i</w:t>
            </w:r>
            <w:r>
              <w:rPr>
                <w:lang w:val="uk-UA"/>
              </w:rPr>
              <w:t>ти “Центр дитячої та юнацької творчості</w:t>
            </w:r>
            <w:r>
              <w:rPr/>
              <w:t>i</w:t>
            </w:r>
            <w:r>
              <w:rPr>
                <w:lang w:val="uk-UA"/>
              </w:rPr>
              <w:t xml:space="preserve">“ </w:t>
              <w:br/>
              <w:t>м. Жовт</w:t>
            </w:r>
            <w:r>
              <w:rPr/>
              <w:t>i</w:t>
            </w:r>
            <w:r>
              <w:rPr>
                <w:lang w:val="uk-UA"/>
              </w:rPr>
              <w:t xml:space="preserve"> Води;</w:t>
            </w:r>
          </w:p>
        </w:tc>
      </w:tr>
      <w:tr>
        <w:trPr>
          <w:trHeight w:val="98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ФТІН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Володими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 гуртка “Творча майстерня” комунального  позашкільного навчального закладу “Центр дитячої та юнацької творчості Металургійного району” 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Криворізької міської ради;</w:t>
            </w:r>
          </w:p>
        </w:tc>
      </w:tr>
      <w:tr>
        <w:trPr>
          <w:trHeight w:val="852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ІНІ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Микола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вишивки стрічками “Мальва”  комунального закладу позашкільної освіти “Центр дитячої та юнацької творчості” Богданівської сільської ради Павлоградського  району;</w:t>
            </w:r>
          </w:p>
        </w:tc>
      </w:tr>
      <w:tr>
        <w:trPr>
          <w:trHeight w:val="1133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Ш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ід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“Конструювання та моделювання одягу” комунального позашкільного навчального закладу  “Центр позашкільної освіти “Зміна” Центрально – Міського району”  Криворізької міської ради;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910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БАН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я Анатол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Моделювання іграшок-сувенірів” комунального позашкільного навчального закладу “Станція юних техніків”   Дніпровської  міської ради;</w:t>
            </w:r>
          </w:p>
        </w:tc>
      </w:tr>
      <w:tr>
        <w:trPr>
          <w:trHeight w:val="846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ИК-КЕВОР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 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творчого об’єднання “Нестандарт” комунального позашкільного навчального закладу “Центр позашкільної роботи” Павлоградської міської ради;</w:t>
            </w:r>
          </w:p>
        </w:tc>
      </w:tr>
      <w:tr>
        <w:trPr>
          <w:trHeight w:val="844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 Ольга Іго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закладу позашкільної освіти “Будинок творчості дітей та юнацтва” Покровської міської ради;</w:t>
            </w:r>
          </w:p>
        </w:tc>
      </w:tr>
      <w:tr>
        <w:trPr>
          <w:trHeight w:val="844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ВКУН Ірина Микола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“Майстриня” комунального закладу позашкільної освіти “Будинок творчості дітей та юнацтва” Покровської міської ради;</w:t>
            </w:r>
          </w:p>
        </w:tc>
      </w:tr>
      <w:tr>
        <w:trPr>
          <w:trHeight w:val="844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ЧКАРЬ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Леонід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омунального позашкільного навчального закладу “Центр науково-технічної творчості Металургійного району” Криворізької міської ради</w:t>
            </w:r>
          </w:p>
        </w:tc>
      </w:tr>
      <w:tr>
        <w:trPr>
          <w:trHeight w:val="98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ЙКО Тетя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моделювання іграшок-сувенірів комунального позашкільного навчального закладу “Станція юних техніків Саксаганського району”  Криворізької міськради;</w:t>
            </w:r>
          </w:p>
        </w:tc>
      </w:tr>
      <w:tr>
        <w:trPr>
          <w:trHeight w:val="98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Й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 Леонід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“Геометричне моделювання” комунального позашкільного навчального закладу “Станція юних техніків Саксаганського району”  Криворізької міськради;</w:t>
            </w:r>
          </w:p>
        </w:tc>
      </w:tr>
      <w:tr>
        <w:trPr>
          <w:trHeight w:val="98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Л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Олег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“Глиняні фантазії” комунального закладу позашкільної осв</w:t>
            </w:r>
            <w:r>
              <w:rPr/>
              <w:t>i</w:t>
            </w:r>
            <w:r>
              <w:rPr>
                <w:lang w:val="uk-UA"/>
              </w:rPr>
              <w:t>ти “Центр дитячої та юнацької творчості</w:t>
            </w:r>
            <w:r>
              <w:rPr/>
              <w:t>i</w:t>
            </w:r>
            <w:r>
              <w:rPr>
                <w:lang w:val="uk-UA"/>
              </w:rPr>
              <w:t>“ м. Жовт</w:t>
            </w:r>
            <w:r>
              <w:rPr/>
              <w:t>i</w:t>
            </w:r>
            <w:r>
              <w:rPr>
                <w:lang w:val="uk-UA"/>
              </w:rPr>
              <w:t xml:space="preserve"> Води;</w:t>
            </w:r>
          </w:p>
        </w:tc>
      </w:tr>
      <w:tr>
        <w:trPr>
          <w:trHeight w:val="836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ЮК Людмила Вікто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керівник гуртка  комунального закладу “Центр позашкільної освіти” Губиниської селищної ради Новомосковського району; </w:t>
            </w:r>
          </w:p>
        </w:tc>
      </w:tr>
      <w:tr>
        <w:trPr>
          <w:trHeight w:val="98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Н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Михайл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Конструювання та моделювання з тканини” комунального позашкільного навчального закладу “Станція юних техніків Покровського району”  Криворізької міської ради;</w:t>
            </w:r>
          </w:p>
        </w:tc>
      </w:tr>
      <w:tr>
        <w:trPr>
          <w:trHeight w:val="850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СКОБОЙН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 Ізатул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Соломія” селищного комунального закладу позашкільної освіти “Межівський будинок дитячої та юнацької творчості”;</w:t>
            </w:r>
          </w:p>
        </w:tc>
      </w:tr>
      <w:tr>
        <w:trPr>
          <w:trHeight w:val="830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ЧА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 Іван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 гуртка “Веселка” комунального закладу “Центр позашкільної освіти” Губиниської селищної ради Новомосковського району; </w:t>
            </w:r>
          </w:p>
        </w:tc>
      </w:tr>
      <w:tr>
        <w:trPr>
          <w:trHeight w:val="83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Микола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Виготовлення сувенірів” комунального позашкільного навчального закладу “Станція юних техніків Покровського району”  Криворізької міської ради;</w:t>
            </w:r>
          </w:p>
        </w:tc>
      </w:tr>
      <w:tr>
        <w:trPr>
          <w:trHeight w:val="83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ГІЛЕ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Григо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</w:t>
            </w:r>
            <w:r>
              <w:rPr/>
              <w:t>омунальн</w:t>
            </w:r>
            <w:r>
              <w:rPr>
                <w:lang w:val="uk-UA"/>
              </w:rPr>
              <w:t>ого</w:t>
            </w:r>
            <w:r>
              <w:rPr/>
              <w:t xml:space="preserve"> позашкільн</w:t>
            </w:r>
            <w:r>
              <w:rPr>
                <w:lang w:val="uk-UA"/>
              </w:rPr>
              <w:t>ого</w:t>
            </w:r>
            <w:r>
              <w:rPr/>
              <w:t xml:space="preserve"> навчальн</w:t>
            </w:r>
            <w:r>
              <w:rPr>
                <w:lang w:val="uk-UA"/>
              </w:rPr>
              <w:t>ого</w:t>
            </w:r>
            <w:r>
              <w:rPr/>
              <w:t xml:space="preserve"> заклад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>освіти</w:t>
            </w:r>
            <w:r>
              <w:rPr/>
              <w:t xml:space="preserve"> “Між</w:t>
            </w:r>
            <w:r>
              <w:rPr>
                <w:lang w:val="uk-UA"/>
              </w:rPr>
              <w:t>шкільн</w:t>
            </w:r>
            <w:r>
              <w:rPr/>
              <w:t>ий центр трудового навчання та технічної творчості” м. Нікополя;</w:t>
            </w:r>
          </w:p>
        </w:tc>
      </w:tr>
      <w:tr>
        <w:trPr>
          <w:trHeight w:val="83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С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 Володими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студії “Соняшник” комунального закладу позашкільної освіти “Центр творчості дітей та юнацтва “Сузіря” Вербківської  сільської ради Павлоградського району;</w:t>
            </w:r>
          </w:p>
        </w:tc>
      </w:tr>
      <w:tr>
        <w:trPr>
          <w:trHeight w:val="83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СИЛ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 Тимоф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Народне мистецтво” комунального закладу “Станція юних техніків” Кам’янської міської ради;</w:t>
            </w:r>
          </w:p>
        </w:tc>
      </w:tr>
      <w:tr>
        <w:trPr>
          <w:trHeight w:val="617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ТМ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Павл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творчого об’єднання “Народні умільці” комунального позашкільного навчального закладу “Центр позашкільної роботи” Павлоградської міської ради;</w:t>
            </w:r>
          </w:p>
        </w:tc>
      </w:tr>
      <w:tr>
        <w:trPr>
          <w:trHeight w:val="617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НЧА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Борис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Сувенірна майстерня”комунального закладу позашкільної осв</w:t>
            </w:r>
            <w:r>
              <w:rPr/>
              <w:t>i</w:t>
            </w:r>
            <w:r>
              <w:rPr>
                <w:lang w:val="uk-UA"/>
              </w:rPr>
              <w:t>ти “Центр дитячої та юнацької творчості</w:t>
            </w:r>
            <w:r>
              <w:rPr/>
              <w:t>i</w:t>
            </w:r>
            <w:r>
              <w:rPr>
                <w:lang w:val="uk-UA"/>
              </w:rPr>
              <w:t>“ м. Жовт</w:t>
            </w:r>
            <w:r>
              <w:rPr/>
              <w:t>i</w:t>
            </w:r>
            <w:r>
              <w:rPr>
                <w:lang w:val="uk-UA"/>
              </w:rPr>
              <w:t xml:space="preserve"> Води;</w:t>
            </w:r>
          </w:p>
        </w:tc>
      </w:tr>
      <w:tr>
        <w:trPr>
          <w:trHeight w:val="617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МИЛ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Серг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закладу “Станція юних техніків” Кам’янської міської ради;</w:t>
            </w:r>
          </w:p>
        </w:tc>
      </w:tr>
      <w:tr>
        <w:trPr>
          <w:trHeight w:val="617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ЛАДИШЕ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 Олександ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з елементами англійської мови к</w:t>
            </w:r>
            <w:r>
              <w:rPr/>
              <w:t>омунальн</w:t>
            </w:r>
            <w:r>
              <w:rPr>
                <w:lang w:val="uk-UA"/>
              </w:rPr>
              <w:t>ого</w:t>
            </w:r>
            <w:r>
              <w:rPr/>
              <w:t xml:space="preserve"> позашкільн</w:t>
            </w:r>
            <w:r>
              <w:rPr>
                <w:lang w:val="uk-UA"/>
              </w:rPr>
              <w:t>ого</w:t>
            </w:r>
            <w:r>
              <w:rPr/>
              <w:t xml:space="preserve"> навчальн</w:t>
            </w:r>
            <w:r>
              <w:rPr>
                <w:lang w:val="uk-UA"/>
              </w:rPr>
              <w:t>ого</w:t>
            </w:r>
            <w:r>
              <w:rPr/>
              <w:t xml:space="preserve"> заклад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>освіти</w:t>
            </w:r>
            <w:r>
              <w:rPr/>
              <w:t xml:space="preserve"> “Між</w:t>
            </w:r>
            <w:r>
              <w:rPr>
                <w:lang w:val="uk-UA"/>
              </w:rPr>
              <w:t>шкільн</w:t>
            </w:r>
            <w:r>
              <w:rPr/>
              <w:t>ий центр трудового навчання та технічної творчості” м. Нікополя;</w:t>
            </w:r>
          </w:p>
        </w:tc>
      </w:tr>
      <w:tr>
        <w:trPr>
          <w:trHeight w:val="568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Микола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 комунального закладу “Будинок творчості дітей та юнацтва” Кам’янської міської ради</w:t>
            </w:r>
            <w:r>
              <w:rPr/>
              <w:t>;</w:t>
            </w:r>
          </w:p>
        </w:tc>
      </w:tr>
      <w:tr>
        <w:trPr>
          <w:trHeight w:val="617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’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 Федо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Виготовлення сувенірів” комунального закладу позашкільної освіти “Широківський центр дитячої творчості” Широківської селищної ради;</w:t>
            </w:r>
          </w:p>
        </w:tc>
      </w:tr>
      <w:tr>
        <w:trPr>
          <w:trHeight w:val="98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ЬОЛОГ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лент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 гуртка виготовлення сувенірів комунального позашкільного навчального закладу освіти “Мiжшкiльний центр трудового навчання та технічної творчості”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 Нікополя;</w:t>
            </w:r>
          </w:p>
        </w:tc>
      </w:tr>
      <w:tr>
        <w:trPr>
          <w:trHeight w:val="98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Ц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она Олександ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ерівник гуртка “Квіткова фантазія” комунального позашкільного навчального закладу “Центр дитячої та юнацької творчості Металургійного району” 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Криворізької міської ради;</w:t>
            </w:r>
          </w:p>
        </w:tc>
      </w:tr>
      <w:tr>
        <w:trPr>
          <w:trHeight w:val="837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ВГ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Дмит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 “Шедевр” комунального позашкільного навчального закладу “Центр дитячої та юнацької творчості “Ріднокрай” Криворізької міської ради;</w:t>
            </w:r>
          </w:p>
        </w:tc>
      </w:tr>
      <w:tr>
        <w:trPr>
          <w:trHeight w:val="837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ПІ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Олександ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божанський ліцей Слобожанської селищної ради Дніпровського району</w:t>
            </w:r>
          </w:p>
        </w:tc>
      </w:tr>
      <w:tr>
        <w:trPr>
          <w:trHeight w:val="837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ЕРНА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 Анатол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 комунального закладу “Будинок творчості дітей та юнацтва” Кам’янської міської ради</w:t>
            </w:r>
            <w:r>
              <w:rPr/>
              <w:t>;</w:t>
            </w:r>
          </w:p>
        </w:tc>
      </w:tr>
      <w:tr>
        <w:trPr>
          <w:trHeight w:val="798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ДОРОЖ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тал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 комунального позашкільного навчального закладу освіти “Мiжшкiльний центр трудового навчання та технічної творчості” м. Нікополя;</w:t>
            </w:r>
          </w:p>
        </w:tc>
      </w:tr>
      <w:tr>
        <w:trPr>
          <w:trHeight w:val="798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ОГЛ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я Валер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Технічний дизайн” комунального  позашкільного навчального закладу “Станція юних техніків Довгинцівського району” Криворізької міської ради;</w:t>
            </w:r>
          </w:p>
        </w:tc>
      </w:tr>
      <w:tr>
        <w:trPr>
          <w:trHeight w:val="798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УБРИЦ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Іван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Народне мистецтво” комунального закладу “Станція юних техніків” Кам’янської міської ради;</w:t>
            </w:r>
          </w:p>
        </w:tc>
      </w:tr>
      <w:tr>
        <w:trPr>
          <w:trHeight w:val="798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ІРОЧКІ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Борис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 гуртка “Берегиня” комунального  позашкільного навчального закладу “Центр дитячої та юнацької творчості Металургійного району” 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Криворізької міської ради;</w:t>
            </w:r>
          </w:p>
        </w:tc>
      </w:tr>
      <w:tr>
        <w:trPr>
          <w:trHeight w:val="798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ЗАР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Юлія Геннад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 гуртка “Калейдоскоп” комунального закладу “Міський центр-комплекс позашкільної роботи” </w:t>
              <w:br/>
              <w:t>м. Марганець;</w:t>
            </w:r>
          </w:p>
        </w:tc>
      </w:tr>
      <w:tr>
        <w:trPr>
          <w:trHeight w:val="798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Я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Микола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Вишивка стрічками”комунальної установи “Центр позашкільної освіти Томаківської селищної рали” ;</w:t>
            </w:r>
          </w:p>
        </w:tc>
      </w:tr>
      <w:tr>
        <w:trPr>
          <w:trHeight w:val="798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ЛЮЧЕНКО Олександра Володими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 к</w:t>
            </w:r>
            <w:r>
              <w:rPr/>
              <w:t>омунальн</w:t>
            </w:r>
            <w:r>
              <w:rPr>
                <w:lang w:val="uk-UA"/>
              </w:rPr>
              <w:t>ого</w:t>
            </w:r>
            <w:r>
              <w:rPr/>
              <w:t xml:space="preserve"> позашкільн</w:t>
            </w:r>
            <w:r>
              <w:rPr>
                <w:lang w:val="uk-UA"/>
              </w:rPr>
              <w:t>ого</w:t>
            </w:r>
            <w:r>
              <w:rPr/>
              <w:t xml:space="preserve"> навчальн</w:t>
            </w:r>
            <w:r>
              <w:rPr>
                <w:lang w:val="uk-UA"/>
              </w:rPr>
              <w:t>ого</w:t>
            </w:r>
            <w:r>
              <w:rPr/>
              <w:t xml:space="preserve"> заклад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>освіти</w:t>
            </w:r>
            <w:r>
              <w:rPr/>
              <w:t xml:space="preserve"> “Між</w:t>
            </w:r>
            <w:r>
              <w:rPr>
                <w:lang w:val="uk-UA"/>
              </w:rPr>
              <w:t>шкільн</w:t>
            </w:r>
            <w:r>
              <w:rPr/>
              <w:t>ий центр трудового навчання та технічної творчості” м. Нікополя;</w:t>
            </w:r>
          </w:p>
        </w:tc>
      </w:tr>
      <w:tr>
        <w:trPr>
          <w:trHeight w:val="798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Ш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Пет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Моделювання одягу” комунального позашкільного навчального закладу “Центр дитячої та юнацької творчості “Мрія” Криворізької міської ради;</w:t>
            </w:r>
          </w:p>
        </w:tc>
      </w:tr>
      <w:tr>
        <w:trPr>
          <w:trHeight w:val="80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ла Микола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Виготовлення сувенірів” комунального позашкільного навчального закладу “Станція юних техніків Покровського району”  Криворізької міської ради;</w:t>
            </w:r>
          </w:p>
        </w:tc>
      </w:tr>
      <w:tr>
        <w:trPr>
          <w:trHeight w:val="80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НЄ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’яна Костянтин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Рукоділля” комунального позашкільного навчального закладу “Міський палац дитячої та юнацької творчості “Горицвіт” Криворізької міської ради;</w:t>
            </w:r>
          </w:p>
        </w:tc>
      </w:tr>
      <w:tr>
        <w:trPr>
          <w:trHeight w:val="80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ЩАВ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Федо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позашкільного навчального закладу “Міський палац дитячої та юнацької творчості “Горицвіт” Криворізької міської ради;</w:t>
            </w:r>
          </w:p>
        </w:tc>
      </w:tr>
      <w:tr>
        <w:trPr>
          <w:trHeight w:val="80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 Васил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к</w:t>
            </w:r>
            <w:r>
              <w:rPr/>
              <w:t>омунальн</w:t>
            </w:r>
            <w:r>
              <w:rPr>
                <w:lang w:val="uk-UA"/>
              </w:rPr>
              <w:t>ого</w:t>
            </w:r>
            <w:r>
              <w:rPr/>
              <w:t xml:space="preserve"> позашкільн</w:t>
            </w:r>
            <w:r>
              <w:rPr>
                <w:lang w:val="uk-UA"/>
              </w:rPr>
              <w:t>ого</w:t>
            </w:r>
            <w:r>
              <w:rPr/>
              <w:t xml:space="preserve"> навчальн</w:t>
            </w:r>
            <w:r>
              <w:rPr>
                <w:lang w:val="uk-UA"/>
              </w:rPr>
              <w:t>ого</w:t>
            </w:r>
            <w:r>
              <w:rPr/>
              <w:t xml:space="preserve"> заклад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>освіти</w:t>
            </w:r>
            <w:r>
              <w:rPr/>
              <w:t xml:space="preserve"> “Між</w:t>
            </w:r>
            <w:r>
              <w:rPr>
                <w:lang w:val="uk-UA"/>
              </w:rPr>
              <w:t>шкільн</w:t>
            </w:r>
            <w:r>
              <w:rPr/>
              <w:t xml:space="preserve">ий центр трудового навчання та технічної творчості” </w:t>
              <w:br/>
              <w:t>м. Нікополя;</w:t>
            </w:r>
          </w:p>
        </w:tc>
      </w:tr>
      <w:tr>
        <w:trPr>
          <w:trHeight w:val="80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ІШ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Володими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виготовлення сувенірів “Бджілка” комунального позашкільного навчального закладу “Центр дитячої та юнацької творчості “Ріднокрай” Криворізької міської ради;</w:t>
            </w:r>
          </w:p>
        </w:tc>
      </w:tr>
      <w:tr>
        <w:trPr>
          <w:trHeight w:val="80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ЕС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Васил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цифрової фотографії комунального позашкільного навчального закладу “Станція юних техніків Саксаганського району” Криворізької міської ради;</w:t>
            </w:r>
          </w:p>
        </w:tc>
      </w:tr>
      <w:tr>
        <w:trPr>
          <w:trHeight w:val="79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СЛ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Юр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омунального позашкільного навчального закладу “Станція юних техніків Саксаганського району” Криворізької міської ради;</w:t>
            </w:r>
          </w:p>
        </w:tc>
      </w:tr>
      <w:tr>
        <w:trPr>
          <w:trHeight w:val="79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Анатол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Дизайн” комунального позашкільного навчального закладу  “Центр позашкільної освіти “Зміна” Центрально – Міського району”  Криворізької міської ради;</w:t>
            </w:r>
          </w:p>
        </w:tc>
      </w:tr>
      <w:tr>
        <w:trPr>
          <w:trHeight w:val="79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ЮЧНІ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изавета Вікто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Колібрі” комунального закладу позашкільної освіти “Будинок творчості дітей та юнацтва” Покровської міської ради;</w:t>
            </w:r>
          </w:p>
        </w:tc>
      </w:tr>
      <w:tr>
        <w:trPr>
          <w:trHeight w:val="79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дія Іван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Джерело” комунального закладу “Центр позашкільної освіти” Губиниської селищної ради Новомосковського району;</w:t>
            </w:r>
          </w:p>
        </w:tc>
      </w:tr>
      <w:tr>
        <w:trPr>
          <w:trHeight w:val="79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СУНОВСЬКА Світлана Леонід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закладу позашкільної осв</w:t>
            </w:r>
            <w:r>
              <w:rPr/>
              <w:t>i</w:t>
            </w:r>
            <w:r>
              <w:rPr>
                <w:lang w:val="uk-UA"/>
              </w:rPr>
              <w:t>ти “Центр дитячої та юнацької творчості</w:t>
            </w:r>
            <w:r>
              <w:rPr/>
              <w:t>i</w:t>
            </w:r>
            <w:r>
              <w:rPr>
                <w:lang w:val="uk-UA"/>
              </w:rPr>
              <w:t xml:space="preserve">“ </w:t>
              <w:br/>
              <w:t>м. Жовт</w:t>
            </w:r>
            <w:r>
              <w:rPr/>
              <w:t>i</w:t>
            </w:r>
            <w:r>
              <w:rPr>
                <w:lang w:val="uk-UA"/>
              </w:rPr>
              <w:t xml:space="preserve"> Води;</w:t>
            </w:r>
          </w:p>
        </w:tc>
      </w:tr>
      <w:tr>
        <w:trPr>
          <w:trHeight w:val="79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ОМОЄ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Вікто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 гуртка комунального  позашкільного навчального закладу “Центр дитячої та юнацької творчості Металургійного району” 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Криворізької міської ради;</w:t>
            </w:r>
          </w:p>
        </w:tc>
      </w:tr>
      <w:tr>
        <w:trPr>
          <w:trHeight w:val="79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ЗАРЕ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ена 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викладач Державного професійно-технічного навчального закладу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“Криворізький центр професійної освіти робітничих кадрів торгівлі та ресторанного бізнесу”</w:t>
            </w:r>
          </w:p>
        </w:tc>
      </w:tr>
      <w:tr>
        <w:trPr>
          <w:trHeight w:val="79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Михайл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Зразкового художнього колективу “Кераміка” комунального позашкільного навчального закладу “Станція юних техніків Тернівського району” Криворізької міської ради;</w:t>
            </w:r>
          </w:p>
        </w:tc>
      </w:tr>
      <w:tr>
        <w:trPr>
          <w:trHeight w:val="79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АШКЕВИЧ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Галина Геннад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виготовлення сувенірів з бісеру комунального позашкільного навчального закладу “Центр дитячої та юнацької творчості “Гармонія” Криворізької міської ради;</w:t>
            </w:r>
          </w:p>
        </w:tc>
      </w:tr>
      <w:tr>
        <w:trPr>
          <w:trHeight w:val="79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ОН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 Володими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Сувенірна скринька” комунального закладу “Станція юних техніків” Кам’янської міської ради;</w:t>
            </w:r>
          </w:p>
        </w:tc>
      </w:tr>
      <w:tr>
        <w:trPr>
          <w:trHeight w:val="79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ОГОР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я Володими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образотворчого мистецтва комунального закладу “Центр позашкільної освіти” Губиниської селищної ради Новомосковського району;</w:t>
            </w:r>
          </w:p>
        </w:tc>
      </w:tr>
      <w:tr>
        <w:trPr>
          <w:trHeight w:val="79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Ч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Микола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Виготовлення виробів з бісеру” комунального закладу позашкільної освіти “Широківський центр дитячої творчості” Широківської селищної ради;</w:t>
            </w:r>
          </w:p>
        </w:tc>
      </w:tr>
      <w:tr>
        <w:trPr>
          <w:trHeight w:val="79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ЯШ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она Іван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“Колібрі” комунального закладу позашкільної освіти “Будинок творчості дітей та юнацтва” Покровської міської ради;</w:t>
            </w:r>
          </w:p>
        </w:tc>
      </w:tr>
      <w:tr>
        <w:trPr>
          <w:trHeight w:val="848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ся Андр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Сучасний дизайн” комунального закладу “Будинок творчості дітей та юнацтва” Кам’янської міської ради</w:t>
            </w:r>
            <w:r>
              <w:rPr/>
              <w:t>;</w:t>
            </w:r>
          </w:p>
        </w:tc>
      </w:tr>
      <w:tr>
        <w:trPr>
          <w:trHeight w:val="848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РКЕТЕР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Ярослава Вадим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художньо-технічного дозвілля комунального позашкільного навчального закладу “Центр дитячої та юнацької творчості “Гармонія” Криворізької міської ради;</w:t>
            </w:r>
          </w:p>
        </w:tc>
      </w:tr>
      <w:tr>
        <w:trPr>
          <w:trHeight w:val="848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ЕНКО Світлана Володими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народної творчості комунальної установи “Центр позашкільної освіти Томаківської селищної рали” ;</w:t>
            </w:r>
          </w:p>
        </w:tc>
      </w:tr>
      <w:tr>
        <w:trPr>
          <w:trHeight w:val="848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НУШ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 Борисович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Моделювання іграшок-сувенірів” комунального  позашкільного навчального закладу “Станція юних техніків Довгинцівського району” Криворізької міської ради;</w:t>
            </w:r>
          </w:p>
        </w:tc>
      </w:tr>
      <w:tr>
        <w:trPr>
          <w:trHeight w:val="918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Я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Васил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омунального закладу “Будинок творчості дітей та юнацтва” Кам’янської міської ради</w:t>
            </w:r>
            <w:r>
              <w:rPr/>
              <w:t>;</w:t>
            </w:r>
          </w:p>
        </w:tc>
      </w:tr>
      <w:tr>
        <w:trPr>
          <w:trHeight w:val="595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И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Вітал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Народна лялька” комунального закладу “Станція юних техніків” Кам’янської міської ради</w:t>
            </w:r>
            <w:r>
              <w:rPr/>
              <w:t>;</w:t>
            </w:r>
          </w:p>
        </w:tc>
      </w:tr>
      <w:tr>
        <w:trPr>
          <w:trHeight w:val="595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ЗІ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Михайл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секції “Цікава астрономія” комунального позашкільного навчального закладу “Станція юних техніків”   Дніпровської  міської ради;</w:t>
            </w:r>
          </w:p>
        </w:tc>
      </w:tr>
      <w:tr>
        <w:trPr>
          <w:trHeight w:val="595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ЛЕВ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Пет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Моделювання іграшок-сувенірів” комунального  позашкільного навчального закладу “Станція юних техніків Довгинцівського району” Криворізької міської ради;</w:t>
            </w:r>
          </w:p>
        </w:tc>
      </w:tr>
      <w:tr>
        <w:trPr>
          <w:trHeight w:val="989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КЛЕС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Васил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“Казкова дивина” комунального позашкільного навчального закладу “Центр позашкільної роботи № 1”   Дніпровської  міської ради;</w:t>
            </w:r>
          </w:p>
        </w:tc>
      </w:tr>
      <w:tr>
        <w:trPr>
          <w:trHeight w:val="734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НОР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Вікто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В’язання” комунального закладу “Будинок творчості дітей та юнацтва” Кам’янської міської ради</w:t>
            </w:r>
            <w:r>
              <w:rPr/>
              <w:t>;</w:t>
            </w:r>
          </w:p>
        </w:tc>
      </w:tr>
      <w:tr>
        <w:trPr>
          <w:trHeight w:val="734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ХРИМЕ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Серг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омунального закладу “Станція юних техніків” Кам’янської міської ради;</w:t>
            </w:r>
          </w:p>
        </w:tc>
      </w:tr>
      <w:tr>
        <w:trPr>
          <w:trHeight w:val="734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УЗ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 Володими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</w:t>
            </w:r>
            <w:r>
              <w:rPr>
                <w:lang w:val="en-US"/>
              </w:rPr>
              <w:t>STEM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junior</w:t>
            </w:r>
            <w:r>
              <w:rPr>
                <w:lang w:val="uk-UA"/>
              </w:rPr>
              <w:t>” комунального закладу “Станція юних техніків” Кам’янської міської ради;</w:t>
            </w:r>
          </w:p>
        </w:tc>
      </w:tr>
      <w:tr>
        <w:trPr>
          <w:trHeight w:val="876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 Григо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етриківського розпису “Калинка” комунального закладу “Центр позашкільної освіти” Губиниської селищної ради Новомосковського району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А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кад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 гуртка різьблення по дереву комунального позашкільного навчального закладу освіти “Мiжшкiльний центр трудового навчання та технічної творчості” </w:t>
              <w:br/>
              <w:t>м. Нікополя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ЮСН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ітла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творчого об’єднання “Креатив” комунального позашкільного навчального закладу “Центр позашкільної роботи” Павлоградської міської ради;</w:t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ВЛ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 Юр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Визерунки” комунального позашкільного навчального закладу “Міський палац дитячої та юнацької творчості “Горицвіт” Криворізької міської ради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ВЛ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Валер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Попелюшка” комунального позашкільного навчального закладу “Міський палац дитячої та юнацької творчості “Горицвіт” Криворізької міської ради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ВЛІШ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 Микола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Геометричне моделювання” комунального позашкільного навчального закладу “Станція юних техніків”   Дніпровської  міської ради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ФЬОН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я Михайл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Виготовлення сувенірів” Міського центру науково-технічної творчості м. Марганця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ПЬОЛКІНА Тетяна Анатол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ерівник гуртка “Паперові фантазії” комунального закладу “Міський центр-комплекс позашкільної роботи”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 Марганець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К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Володимирович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технічного моделювання та конструювання “Майстер” комунального позашкільного навчального закладу “Центр дитячої та юнацької творчості “Ріднокрай” Криворізької міської ради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ЯТНИЦ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я Пет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виготовлення сувенірів “Сувенірний вернісаж”  комунального позашкільного навчального закладу “Центр дитячої та юнацької творчості “Гармонія” Криворізької міської ради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ІР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Андр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Геометричне моделювання” комунального закладу “Будинок творчості дітей та юнацтва” Кам’янської міської ради</w:t>
            </w:r>
            <w:r>
              <w:rPr/>
              <w:t>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ЩИК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Анатолійович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Художня обробка деревини” комунального позашкільного навчального закладу “Центр позашкільної освіти “Зміна” Центрально-Міського району”  Криворізької міськради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НЄГІРЬ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Іван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Зразкового художнього колективу гуртка “Фантазії з бісеру” комунального позашкільного навчального закладу “Центр дитячої та юнацької творчості “Мрія” Криворізької міської ради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РА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Іван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художнього оздоблення одягу комунального позашкільного навчального закладу “Центр позашкільної освіти “Зміна” Центрально-Міського району”  Криворізької міськради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ЕПУ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лія Васил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“Паперові фантазії” комунальної установи “Центр позашкільної освіти Томаківської селищної рали” 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В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етяна Іван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студії “Барвінок” комунального закладу позашкільної освіти “Центр творчості дітей та юнацтва “Сузіря” Вербківської  сільської ради Павлоградського району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ІТНЯ Олена Олекс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Виготовлення сувенірів” комунального  позашкільного навчального закладу “Станція юних техніків Довгинцівського району” Криворізької міської ради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ОН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Іван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бісероплетіння селищного комунального закладу позашкільної освіти “Межівський будинок дитячої та юнацької творчості”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СОЄ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ена 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ладач Державного професійно-технічного навчального закладу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“Криворізький центр професійної освіти робітничих кадрів торгівлі та ресторанного сервісу”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ЛАЛА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Анатол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вчитель комунального закладу “Вербківська загальноосвітня школа І-ІІІ ступенів” Павлоградського району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РЕГЕР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Юр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“Паперопластика” комунального позашкільного навчального закладу “Станція юних техніків Тернівського району” Криворізької міської ради;</w:t>
            </w:r>
          </w:p>
        </w:tc>
      </w:tr>
      <w:tr>
        <w:trPr/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ІЩ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Вікто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комунального закладу “Філія Новоруська гімназія Богданівського ліцею” Богданівської сільської ради Павлоградського району;</w:t>
            </w:r>
          </w:p>
        </w:tc>
      </w:tr>
      <w:tr>
        <w:trPr>
          <w:trHeight w:val="142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ІНКІНА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Ірина Олександ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викладач Центру підготовки та перепідготовки робітничих кадрів №1 Криворізької міської ради</w:t>
            </w:r>
            <w:r>
              <w:rPr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ИТОН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я Микола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“Технічний дизайн” комунального  позашкільного навчального закладу “Станція юних техніків Довгинцівського району” Криворізької міської ради;</w:t>
            </w:r>
          </w:p>
        </w:tc>
      </w:tr>
      <w:tr>
        <w:trPr>
          <w:trHeight w:val="142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ИС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Юр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Геометричне моделювання” комунального  позашкільного навчального закладу “Станція юних техніків Довгинцівського району” Криворізької міської ради;</w:t>
            </w:r>
          </w:p>
        </w:tc>
      </w:tr>
      <w:tr>
        <w:trPr>
          <w:trHeight w:val="142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ЬГА Наталя Іван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читель комунального закладу “Вербківська загальноосвітня школа І-ІІІ ступенів” Вербківської об’єднаної територіальної громади Павлоградського району;</w:t>
            </w:r>
          </w:p>
        </w:tc>
      </w:tr>
      <w:tr>
        <w:trPr>
          <w:trHeight w:val="142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МАНОВА Катерина Серг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омунального позашкільного навчального закладу “Станція юних техніків Тернівського району” Криворізької міської ради;</w:t>
            </w:r>
          </w:p>
        </w:tc>
      </w:tr>
      <w:tr>
        <w:trPr>
          <w:trHeight w:val="142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АБАЄ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Валерійович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ладач Центру підготовки та перепідготовки робітничих кадрів №1 Криворізької міської ради</w:t>
            </w:r>
            <w:r>
              <w:rPr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ЕВ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на Анатол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Сувенір” комунальної установи “Центр позашкільної освіти Томаківської селищної рали” ;</w:t>
            </w:r>
          </w:p>
        </w:tc>
      </w:tr>
      <w:tr>
        <w:trPr>
          <w:trHeight w:val="142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ІЧІКАЛ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 Юрії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Інтер’єрна Іграшка” комунального позашкільного навчального закладу “Центр дитячої та юнацької творчості “Мрія” Криворізької міської ради;</w:t>
            </w:r>
          </w:p>
        </w:tc>
      </w:tr>
      <w:tr>
        <w:trPr>
          <w:trHeight w:val="142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ГОР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в Вікто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ручної художньої вишивки комунального закладу “Будинок творчості дітей та юнацтва” Кам’янської міської ради;</w:t>
            </w:r>
          </w:p>
        </w:tc>
      </w:tr>
      <w:tr>
        <w:trPr>
          <w:trHeight w:val="142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ИШ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Іван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“Рукоділля” комунального позашкільного навчального закладу “Міський палац дитячої та юнацької творчості “Горицвіт” Криворізької міської ради;</w:t>
            </w:r>
          </w:p>
        </w:tc>
      </w:tr>
      <w:tr>
        <w:trPr>
          <w:trHeight w:val="142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ИШОВА Людмила Пет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Оригамі” комунального позашкільного навчального закладу  “Центр позашкільної освіти “Зміна” Центрально – Міського району”  Криворізької міської ради;</w:t>
            </w:r>
          </w:p>
        </w:tc>
      </w:tr>
      <w:tr>
        <w:trPr>
          <w:trHeight w:val="967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ЩЕРБ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Володимирович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Обробка деревини” комунального позашкільного навчального закладу “Центр науково-технічної творчості Металургійного району” Криворізької міської ради;</w:t>
            </w:r>
          </w:p>
        </w:tc>
      </w:tr>
      <w:tr>
        <w:trPr>
          <w:trHeight w:val="650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МБА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дислава В’ячеслав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 комунального закладу “Будинок творчості дітей та юнацтва” Кам’янської міської ради</w:t>
            </w:r>
            <w:r>
              <w:rPr/>
              <w:t>;</w:t>
            </w:r>
          </w:p>
        </w:tc>
      </w:tr>
      <w:tr>
        <w:trPr>
          <w:trHeight w:val="165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ИШ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Юний дизайнер” комунального позашкільного навчального закладу “Центр науково-технічної творчості Металургійного району” Криворізької міської ради</w:t>
            </w:r>
          </w:p>
        </w:tc>
      </w:tr>
      <w:tr>
        <w:trPr>
          <w:trHeight w:val="165" w:hRule="atLeast"/>
        </w:trPr>
        <w:tc>
          <w:tcPr>
            <w:tcW w:w="2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Щ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дислава Вікторівна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“Калейдоскоп майстерності” комунального закладу позашкільної осв</w:t>
            </w:r>
            <w:r>
              <w:rPr/>
              <w:t>i</w:t>
            </w:r>
            <w:r>
              <w:rPr>
                <w:lang w:val="uk-UA"/>
              </w:rPr>
              <w:t>ти “Центр дитячої та юнацької творчості</w:t>
            </w:r>
            <w:r>
              <w:rPr/>
              <w:t>i</w:t>
            </w:r>
            <w:r>
              <w:rPr>
                <w:lang w:val="uk-UA"/>
              </w:rPr>
              <w:t>“ м. Жовт</w:t>
            </w:r>
            <w:r>
              <w:rPr/>
              <w:t>i</w:t>
            </w:r>
            <w:r>
              <w:rPr>
                <w:lang w:val="uk-UA"/>
              </w:rPr>
              <w:t xml:space="preserve"> Води;</w:t>
            </w:r>
          </w:p>
        </w:tc>
      </w:tr>
    </w:tbl>
    <w:p>
      <w:pPr>
        <w:pStyle w:val="22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2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2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>Методист  КПНЗ «ДОЦНТТ та ІТУМ»</w:t>
        <w:tab/>
        <w:t xml:space="preserve">                                     Валентина ОЛІПА</w:t>
      </w:r>
    </w:p>
    <w:p>
      <w:pPr>
        <w:pStyle w:val="22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даток 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до наказу КПНЗ “ДОЦНТТ та ІТУМ”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від 01.06.2022 № 52 </w:t>
      </w:r>
    </w:p>
    <w:p>
      <w:pPr>
        <w:pStyle w:val="Normal"/>
        <w:ind w:firstLine="567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йна довідк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 xml:space="preserve">про підсумки проведення обласної виставки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удожньо-технічного профілю “Речовий дизайн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 метою підтримки художньо-технічного профілю науково-технічного напрямку позашкільної освіти, залучення учнівської молоді до творчої діяльності, набуття практичних компетенцій у певному виді діяльності,  підтримки та розвитку мейкерських здібностей серед учнівської молоді                                 проведена виставка художньо-технічного профілю “Речовий дизайн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иставку проведено  як складову загальної виставки з науково-технічної творчості учнівської молоді “Наш пошук і творчість-тобі, Україно!”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раховуючи умови введення воєнного стану, Виставку проведено заочно.  Експонати надані в електронному вигляді шляхом використання сучасних комунікаційних технологій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До художньо-технічного профілю входить найбільше гуртків даного спрямування. Понад 20 різноманітних назв гуртків задовольняють потребу учнів у розвитку власних здібностей. А в</w:t>
      </w:r>
      <w:r>
        <w:rPr>
          <w:sz w:val="28"/>
          <w:szCs w:val="28"/>
        </w:rPr>
        <w:t>провадження елементів STEM-освіти на заняттях гуртка – важлива умова формування ключових компетентностей вихованців</w:t>
      </w:r>
      <w:r>
        <w:rPr>
          <w:sz w:val="28"/>
          <w:szCs w:val="28"/>
          <w:lang w:val="uk-UA"/>
        </w:rPr>
        <w:t xml:space="preserve">. Запровадження </w:t>
      </w:r>
      <w:r>
        <w:rPr>
          <w:sz w:val="28"/>
          <w:szCs w:val="28"/>
        </w:rPr>
        <w:t>STEM</w:t>
      </w:r>
      <w:r>
        <w:rPr>
          <w:sz w:val="28"/>
          <w:szCs w:val="28"/>
          <w:lang w:val="uk-UA"/>
        </w:rPr>
        <w:t>-освіти, а саме мейкерства, дозволяє вихованцям вчитися критичному мисленню та вдало комбінувати отримані знання для вирішення реальних життєвих ситуацій. Про це засвідчили надані на Виставку експонати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color w:val="0070C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ворчі, креативні, сучасні вихованці гуртків завжди дивують оточуючих своїми творчими наробками.</w:t>
      </w:r>
      <w:r>
        <w:rPr>
          <w:color w:val="0070C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ього року на Виставку надано біля 300 робіт з різних видів художньої діяльності (2021 рік – 538): деревообробка, кераміка, бісероплетіння, художня вишивка, в’язання, витинання, вироби з глини, соломки, солоного тіста, інших природних матеріалів, валяння, писанкарство, художній розпис, батик, декупаж, м’яка іграшка, плетіння з паперових смужок, оригамі, дизайн одягу. Багато робіт </w:t>
      </w:r>
      <w:r>
        <w:rPr>
          <w:bCs/>
          <w:sz w:val="28"/>
          <w:szCs w:val="28"/>
          <w:lang w:val="uk-UA"/>
        </w:rPr>
        <w:t xml:space="preserve">відповідають </w:t>
      </w:r>
      <w:r>
        <w:rPr>
          <w:sz w:val="28"/>
          <w:szCs w:val="28"/>
          <w:lang w:val="uk-UA"/>
        </w:rPr>
        <w:t>розділам Всеукраїнської виставки декоративно-ужиткового та образотворчого мистецтва “Знай і люби свій край”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иставці взяли участь вихованці закладів позашкільної освіти, учні  закладів загальної середньої освіти, студенти закладів професійно-технічної освіти. Загальна кількість склала біля 400 учасник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овий склад учасників різний за віком. Від малечі до студентів закладів професійно-технічної осві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тика робіт Виставки дуже різноманітна. Слід відмітити  експонати, які мали технічні ознаки або несли технічний </w:t>
      </w:r>
      <w:r>
        <w:rPr>
          <w:iCs/>
          <w:sz w:val="28"/>
          <w:szCs w:val="28"/>
          <w:lang w:val="uk-UA"/>
        </w:rPr>
        <w:t>зміст.</w:t>
      </w:r>
      <w:r>
        <w:rPr>
          <w:iCs/>
          <w:color w:val="FF0000"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Саме такі роботи відповідали загальній концепції Виставки науково-технічної творчості учнівської молоді </w:t>
      </w:r>
      <w:r>
        <w:rPr>
          <w:sz w:val="28"/>
          <w:szCs w:val="28"/>
          <w:lang w:val="uk-UA"/>
        </w:rPr>
        <w:t>“Наш пошук і творчість – тобі, Україно!”</w:t>
      </w:r>
    </w:p>
    <w:p>
      <w:pPr>
        <w:pStyle w:val="Normal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же зворушливо, коли свою роботу ляльку-мотанку, оберіг із присвятою, виготовила школярка разом із матусею для свого батька та його побратимів, які боронять країну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ій виставці завжди були притаманні українські мотиви. А цього року українська символіка та українські кольори присутні у 80 % робіт учасник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ережа інтернет є мотивуючим фактором та джерелом пошуку цікавих, креативних ідей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асники Виставки сміливо користуються цим ресурсом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упаючись сучасним тенденціям, деякі керівники гуртків навчилися самостійно знімати відеомайстер-класи та розміщувати їх на різних платформах в мережі Інтернет. Цьому посприяло впровадження елементів дистанційного навч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’явилися у Виставці роботи, представлені вихованцями шкіл робототехніки. Цікавими виявилися роботи, виконані у новаторських техніках.</w:t>
      </w:r>
    </w:p>
    <w:p>
      <w:pPr>
        <w:pStyle w:val="Style19"/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роведення Виставки сприяло підтримці та розвитку мейкерських здібностей учнівської молоді, набуттю вихованцями практичних компетентностей, вихованню творчої активної особистості. Кожен учасник отримав змогу презентувати власний виріб будь-то з мережі Інтернет, стандартний за певними вимогами або особистий проєк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кінченна фантазія, високий професіоналізм, увага до якості виконання робіт, вибір незвичайних форм зробили Виставку різнобарвною.</w:t>
        <w:tab/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У наш час заклади позашкільної освіти набувають особливої популярності як центри розвитку творчої особистості, її самореалізації та професійного самовизначення. Саме це засвідчила проведена Виставка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color w:val="0070C0"/>
          <w:lang w:val="uk-UA"/>
        </w:rPr>
      </w:pPr>
      <w:r>
        <w:rPr>
          <w:color w:val="0070C0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color w:val="0070C0"/>
          <w:lang w:val="uk-UA"/>
        </w:rPr>
      </w:pPr>
      <w:r>
        <w:rPr>
          <w:color w:val="0070C0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color w:val="0070C0"/>
          <w:lang w:val="uk-UA"/>
        </w:rPr>
      </w:pPr>
      <w:r>
        <w:rPr>
          <w:color w:val="0070C0"/>
          <w:lang w:val="uk-UA"/>
        </w:rPr>
      </w:r>
    </w:p>
    <w:p>
      <w:pPr>
        <w:pStyle w:val="Normal"/>
        <w:ind w:left="720" w:hanging="0"/>
        <w:jc w:val="both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Методист КПНЗ «ДОЦНТТ та ІТУМ»</w:t>
        <w:tab/>
        <w:tab/>
        <w:t xml:space="preserve">                       Валентина ОЛІ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724" w:hanging="0"/>
        <w:contextualSpacing/>
        <w:rPr>
          <w:rFonts w:ascii="Bookman Old Style" w:hAnsi="Bookman Old Style" w:cs="Bookman Old Style"/>
          <w:color w:val="FF0000"/>
          <w:sz w:val="16"/>
          <w:szCs w:val="16"/>
          <w:lang w:val="uk-UA"/>
        </w:rPr>
      </w:pPr>
      <w:r>
        <w:rPr>
          <w:rFonts w:cs="Bookman Old Style" w:ascii="Bookman Old Style" w:hAnsi="Bookman Old Style"/>
          <w:color w:val="FF0000"/>
          <w:sz w:val="16"/>
          <w:szCs w:val="1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color w:val="000000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48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8"/>
      <w:szCs w:val="38"/>
    </w:rPr>
  </w:style>
  <w:style w:type="character" w:styleId="Style16">
    <w:name w:val="Основной текст с отступом Знак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  <w:ind w:hanging="1406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Batang;바탕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6:14:00Z</dcterms:created>
  <dc:creator>USER</dc:creator>
  <dc:description/>
  <cp:keywords/>
  <dc:language>en-US</dc:language>
  <cp:lastModifiedBy>Victoria</cp:lastModifiedBy>
  <cp:lastPrinted>2022-06-15T12:36:00Z</cp:lastPrinted>
  <dcterms:modified xsi:type="dcterms:W3CDTF">2022-06-15T09:39:00Z</dcterms:modified>
  <cp:revision>55</cp:revision>
  <dc:subject/>
  <dc:title> </dc:title>
</cp:coreProperties>
</file>