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8710</wp:posOffset>
                </wp:positionH>
                <wp:positionV relativeFrom="page">
                  <wp:posOffset>295910</wp:posOffset>
                </wp:positionV>
                <wp:extent cx="76581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065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98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 xml:space="preserve">КОМУНАЛЬНИЙ ПОЗАШКІЛЬНИЙ НАВЧАЛЬНИЙ ЗАКЛАД „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>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360"/>
        <w:rPr/>
      </w:pPr>
      <w:r>
        <w:rPr>
          <w:sz w:val="56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05</w:t>
            </w:r>
            <w:r>
              <w:rPr>
                <w:sz w:val="22"/>
                <w:lang w:val="uk-UA"/>
              </w:rPr>
              <w:t>. 20</w:t>
            </w:r>
            <w:r>
              <w:rPr>
                <w:sz w:val="22"/>
              </w:rPr>
              <w:t>2</w:t>
            </w:r>
            <w:r>
              <w:rPr>
                <w:sz w:val="22"/>
                <w:lang w:val="uk-UA"/>
              </w:rPr>
              <w:t>2 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обласної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виставки-конкурсу учнів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шого шкільного віку 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ового  технічн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ювання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річного плану роботи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(далі - КПНЗ “ДОЦНТТ та ІТУМ”), на виконання наказу КПНЗ “ДОЦНТТ та ІТУМ” від 06.04.2022 № 25 “Про організацію і проведення обласної виставки-конкурсу учнів молодшого шкільного віку  з початкового  технічного моделювання”, з метою пошуку та підтримки обдарованих дітей молодшого шкільного віку, </w:t>
      </w: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 роботи </w:t>
      </w:r>
      <w:r>
        <w:rPr>
          <w:sz w:val="28"/>
          <w:szCs w:val="28"/>
          <w:lang w:val="uk-UA"/>
        </w:rPr>
        <w:t xml:space="preserve">закладів освіти,  у період </w:t>
        <w:br/>
        <w:t xml:space="preserve">з 06.04.2021 по 22.04.2022 </w:t>
      </w:r>
      <w:r>
        <w:rPr>
          <w:bCs/>
          <w:sz w:val="28"/>
          <w:szCs w:val="28"/>
          <w:lang w:val="uk-UA"/>
        </w:rPr>
        <w:t xml:space="preserve">було </w:t>
      </w:r>
      <w:r>
        <w:rPr>
          <w:sz w:val="28"/>
          <w:szCs w:val="28"/>
          <w:lang w:val="uk-UA"/>
        </w:rPr>
        <w:t>проведено вищезазначений захід.</w:t>
      </w:r>
    </w:p>
    <w:p>
      <w:pPr>
        <w:pStyle w:val="Style18"/>
        <w:spacing w:lineRule="auto" w:line="216" w:before="0" w:after="0"/>
        <w:ind w:left="724" w:hanging="0"/>
        <w:contextualSpacing/>
        <w:rPr/>
      </w:pPr>
      <w:r>
        <w:rPr>
          <w:sz w:val="28"/>
          <w:szCs w:val="28"/>
          <w:lang w:val="uk-UA"/>
        </w:rPr>
        <w:t xml:space="preserve">За підсумками проведення  </w:t>
      </w:r>
    </w:p>
    <w:p>
      <w:pPr>
        <w:pStyle w:val="Normal"/>
        <w:spacing w:lineRule="auto" w:line="216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contextualSpacing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8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1. Методисту </w:t>
      </w:r>
      <w:r>
        <w:rPr>
          <w:bCs/>
          <w:sz w:val="28"/>
          <w:szCs w:val="28"/>
          <w:lang w:val="uk-UA"/>
        </w:rPr>
        <w:t xml:space="preserve">Оліпі В.М. вжити організаційних заходів щодо нагородження грамотами </w:t>
      </w:r>
      <w:r>
        <w:rPr>
          <w:sz w:val="28"/>
          <w:szCs w:val="28"/>
          <w:lang w:val="uk-UA"/>
        </w:rPr>
        <w:t>КПНЗ “ДОЦНТТ та ІТУМ”</w:t>
      </w:r>
      <w:r>
        <w:rPr>
          <w:bCs/>
          <w:sz w:val="28"/>
          <w:szCs w:val="28"/>
          <w:lang w:val="uk-UA"/>
        </w:rPr>
        <w:t xml:space="preserve"> авторів кращих робіт (призерів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дагогічних працівників закладів позашкільної та загальної середньої освіти, які підготували призерів</w:t>
      </w:r>
      <w:r>
        <w:rPr>
          <w:sz w:val="28"/>
          <w:szCs w:val="28"/>
          <w:lang w:val="uk-UA"/>
        </w:rPr>
        <w:t xml:space="preserve"> обласної виставки-конкурсу учнів молодшого шкільного віку  з початкового  технічного моделювання (далі- Виставка) (додатки 1,2).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ам закладів позашкільної та загальної середньої освіти: 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зяти до відома інформаційну довідку про підсумки проведення обласної Виставки  (додаток 3).</w:t>
      </w:r>
    </w:p>
    <w:p>
      <w:pPr>
        <w:pStyle w:val="Normal"/>
        <w:spacing w:lineRule="auto" w:line="216" w:before="0" w:after="0"/>
        <w:ind w:left="70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роаналізувати  участь в обласній Виставці відповідно до додатків. 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</w:t>
        <w:tab/>
        <w:tab/>
        <w:tab/>
        <w:t xml:space="preserve">                                                      Людмила ВОЛК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аказу КПНЗ “ДОЦНТТ та ІТУМ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05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7</w:t>
      </w:r>
    </w:p>
    <w:p>
      <w:pPr>
        <w:pStyle w:val="Normal"/>
        <w:ind w:firstLine="567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рів кращих робіт обласної виставки учнів молодш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ільного віку з початкового технічного моделювання 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5145"/>
      </w:tblGrid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ізвище, ім’я</w:t>
            </w:r>
            <w:r>
              <w:rPr>
                <w:bCs/>
              </w:rPr>
              <w:t xml:space="preserve"> автор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Назва закладу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>Павлоградська базова терито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ИК Дмитро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Комунальний позашкільний навчальний заклад “Центр позашкільної роботи” м. Павлограда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ДОНОВ Арте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ГОРЛОВА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ОНЧЕНКО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ОБАНОВА Над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НТУЛЕН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ЬШИН Максим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lang w:val="uk-UA"/>
              </w:rPr>
              <w:t xml:space="preserve">Комунальний позашкільний заклад позашкільної освіти “Центр дитячої творчості  “Надія” </w:t>
              <w:br/>
              <w:t>м. Першотравенська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ДЬКО Арте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ОВЕЦЬ Єв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позашкільної  освіти “Центр дитячої та юнацької творчості” Богданівської сільської ради  Павлоградського району;</w:t>
            </w:r>
          </w:p>
        </w:tc>
      </w:tr>
      <w:tr>
        <w:trPr>
          <w:trHeight w:val="421" w:hRule="atLeast"/>
        </w:trPr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Нікопольська базова територі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Марія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позашкільної  освіти “Будинок творчості дітей та юнацтва” Покровської міської рад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ИЙ Даніїл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іський центр науково-технічної творчості  </w:t>
              <w:br/>
              <w:t>м. Марганця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ЧКОВ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ІН Михай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ТИНІНААльо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ТИНІНА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італі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 освіти “Міжшкільний центр трудового навчання та технічної творчості” м.</w:t>
            </w:r>
            <w:r>
              <w:rPr/>
              <w:t> </w:t>
            </w:r>
            <w:r>
              <w:rPr>
                <w:lang w:val="uk-UA"/>
              </w:rPr>
              <w:t>Нікополя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ЗОР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ЗОР Михай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ЛОГ Арсен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ШЕВ Зах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РА Маси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Даніїл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 Зах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 Влади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ОВА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ОВ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СЬКИЙ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ИЙ Дени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АРЕНКО Мики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ЛЄДОВА Д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АВА Дани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ЕНКО Наз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ЕН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Дени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КО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ворізька базова терито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Богдан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СТОЦЬКИЙ Нат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 Арту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ИНСЬКИЙ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ІЧ Альб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ІЧОВА Антон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ЛУХІН Ілі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Зла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ЬЧУК Аліс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ХТ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АШОВ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 Іго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ХМАН Тимоф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ШИЦЬ Тимоф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МАН Ле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ОНОСОВ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ОЗ Тиму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Ар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ГЕДА Іго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ПЛЮК Матв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ДЬ Євген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ЛИГІН Вітал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МА Борис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иворізька загальноос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ола І-ІІІ ступенів № 125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ИК Юрій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гімназія № 121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ОВА Софія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мунальний позашкільний навчальний заклад “</w:t>
            </w:r>
            <w:r>
              <w:rPr>
                <w:lang w:val="uk-UA"/>
              </w:rPr>
              <w:t>Ц</w:t>
            </w:r>
            <w:r>
              <w:rPr/>
              <w:t>ентр позашкільної освіти “Зміна”</w:t>
            </w:r>
            <w:r>
              <w:rPr>
                <w:lang w:val="uk-UA"/>
              </w:rPr>
              <w:t xml:space="preserve"> </w:t>
            </w:r>
            <w:r>
              <w:rPr/>
              <w:t xml:space="preserve">Центрально-Міського р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ІКСОН Д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РОДЕЦЬКА Олександ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ЄЧНИЙ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ЧЕНКО Андр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позашкільний навчальний заклад “Станція юних техніків Тернівського району” </w:t>
              <w:br/>
              <w:t>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ОГОРОВА Тетя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НИЧУК Макси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УШЕНКО Вікто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 Вітал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ИЙ Наз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П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Олександ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ПКО Дмитр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РНОВ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РОЦЬКИЙ Дмитр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ЙДАШ Євге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КУЛЬ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КУЛЬ Ілл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ЕНКО Яро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НИК Віта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ОК Дмитр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О Олександ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СЄ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МАНОВ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РАШЕВСЬКА Алі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МАШОВ Олександ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АЄНКО Єлизаве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ЕН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ЕНКО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РОВ Матв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Ілл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ЕНКО Ром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УШКІН Ю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ЧЕНКО Маргари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КІ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ЛОВ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ЕЙ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Аліс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О Плато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ДЯНИЙ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ГАЛЬ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ЯЖКО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ЛЯК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ЧКО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К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ПОВЕЦЬ Да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НДРА Олександ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 Да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ІЙ Софія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ЬКОВА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БУРХОВИЧ Міла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мунальний заклад</w:t>
            </w:r>
            <w:r>
              <w:rPr>
                <w:lang w:val="uk-UA"/>
              </w:rPr>
              <w:t xml:space="preserve"> позашкільної</w:t>
            </w:r>
            <w:r>
              <w:rPr/>
              <w:t xml:space="preserve"> освiти </w:t>
            </w:r>
            <w:r>
              <w:rPr>
                <w:lang w:val="uk-UA"/>
              </w:rPr>
              <w:t>“</w:t>
            </w:r>
            <w:r>
              <w:rPr/>
              <w:t>Центр дитячо</w:t>
            </w:r>
            <w:r>
              <w:rPr>
                <w:lang w:val="uk-UA"/>
              </w:rPr>
              <w:t>ї</w:t>
            </w:r>
            <w:r>
              <w:rPr/>
              <w:t xml:space="preserve"> творчостi</w:t>
            </w:r>
            <w:r>
              <w:rPr>
                <w:lang w:val="uk-UA"/>
              </w:rPr>
              <w:t>“</w:t>
            </w:r>
            <w:r>
              <w:rPr/>
              <w:t xml:space="preserve"> м.</w:t>
            </w:r>
            <w:r>
              <w:rPr>
                <w:lang w:val="uk-UA"/>
              </w:rPr>
              <w:t xml:space="preserve"> </w:t>
            </w:r>
            <w:r>
              <w:rPr/>
              <w:t>Жовтi Води</w:t>
            </w:r>
            <w:r>
              <w:rPr>
                <w:lang w:val="uk-UA"/>
              </w:rPr>
              <w:t xml:space="preserve"> Кам’янського району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ЛИК Тара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КРИВОРУЧКО Ольг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Володими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ОВАНА Кіа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ЯН Маргари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ШКАРЕНКО Олександ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ЯНЦЕВА По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 Вале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Р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провська базова терито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ГІН Тимоф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унальний заклад “Станція юних техніків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ам’янс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УШ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УНОВА Кате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ЄНКО Д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В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ЗЄЄВ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ОНИЙ Тиму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Горд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“Криничанський центр учнівської молоді” Криничанської селищн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ЕНКО Кири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ЬКО  По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ЮК Володими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ШЕНКО Нік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ЯНЕННКО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СЬКИЙ Макси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ЕНКО Єлизаве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А А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ЮК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ЮШКОВА По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А Ма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 Давид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ЦЕЛУЙКО Мілл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КУЛЬ Пав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УРКО Мілан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НКО Ле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ИГАТОВА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ИРКАЛО Діа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ЕНКО Мирослав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Дени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ЯЙЛО Кі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Адр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ЧУК Вікто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</w:t>
            </w:r>
            <w:r>
              <w:rPr>
                <w:lang w:val="uk-UA"/>
              </w:rPr>
              <w:t>АКОНЕЧНИЙ</w:t>
            </w:r>
            <w:r>
              <w:rPr/>
              <w:t>Денис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Філія Королівської гімназії Миколаївського ліцею Губиниської селищної ради Новомосковського району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ЕРЕЖНИЙ   </w:t>
            </w:r>
            <w:r>
              <w:rPr/>
              <w:t>Тимур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озуватська філія №2 ОКНЗ "Лозуватська ЗОШ І - ІІІ ст. ім. Т. Г. Шевченка"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Андр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Дніпропетровський обласний центр науково-технічної творчості та інформаційних технологій учнівської молоді“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Яро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ХАЙ Арте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ИРИЧОК Евелін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комунальний заклад позашкільної освіти “Межівський будинок дитячої та юнацької творчості“.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ГОРОДНІЙ Ярослав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божанський ліцей Слобожанської селищної ради Дніпровського району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ЯБКІНА Ар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ЕНКО Кіріл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 Влади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ВОР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Style18"/>
        <w:spacing w:lineRule="auto" w:line="216"/>
        <w:ind w:right="98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8"/>
        <w:spacing w:lineRule="auto" w:line="216"/>
        <w:ind w:right="98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 КПНЗ «ДОЦНТТ та ІТУМ» </w:t>
        <w:tab/>
        <w:t xml:space="preserve">                                  Валентина ОЛІПА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2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ПНЗ “ДОЦНТТ та ІТУМ”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>10.05.2022 №37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lang w:val="uk-UA"/>
        </w:rPr>
        <w:t xml:space="preserve">педагогічних працівників позашкільних та загальноосвітніх закладів освіти області, які нагороджуються </w:t>
      </w:r>
      <w:r>
        <w:rPr>
          <w:b/>
          <w:bCs/>
          <w:sz w:val="28"/>
          <w:szCs w:val="28"/>
          <w:lang w:val="uk-UA"/>
        </w:rPr>
        <w:t xml:space="preserve">грамотами </w:t>
      </w:r>
      <w:r>
        <w:rPr>
          <w:b/>
          <w:sz w:val="28"/>
          <w:szCs w:val="28"/>
          <w:lang w:val="uk-UA"/>
        </w:rPr>
        <w:t xml:space="preserve">за підготовку призерів обласної виставки учнів молодшого шкільного віку з початкового технічного моделюв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46"/>
      </w:tblGrid>
      <w:tr>
        <w:trPr>
          <w:trHeight w:val="66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І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Х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 Валенти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Паперопластика“ комунального закладу позашкільної ос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ти “Центр дитячої творчост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“ м. Жовт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Води Кам’янського району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Аплікація з соломки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 xml:space="preserve">танція юних техніків Тернівського </w:t>
            </w:r>
            <w:r>
              <w:rPr>
                <w:lang w:val="uk-UA"/>
              </w:rPr>
              <w:t>р</w:t>
            </w:r>
            <w:r>
              <w:rPr/>
              <w:t xml:space="preserve">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НІНА Валенти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оделювання іграшок-сувенірів “Чарівна скринька” комунального закладу позашкільної  освіти “Центр дитячої та юнацької творчості” Богданівської сільської ради  Павлоградського району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Конструювання та моделювання одягу”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О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ерівник творчого об’єднання “Фіксики”</w:t>
              <w:br/>
              <w:t xml:space="preserve"> комунального позашкільного навчального закладу “Центр позашкільної роботи” м. Павлограда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ИК-КЕВОР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творчого обєднання “Нестанда</w:t>
            </w:r>
            <w:r>
              <w:rPr>
                <w:lang w:val="en-US"/>
              </w:rPr>
              <w:t>rt</w:t>
            </w:r>
            <w:r>
              <w:rPr>
                <w:lang w:val="uk-UA"/>
              </w:rPr>
              <w:t>” комунального позашкільного навчального закладу “Центр позашкільної роботи” м. Павлограда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АР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Леонід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Ольг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Іг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“Креатив </w:t>
            </w:r>
            <w:r>
              <w:rPr>
                <w:lang w:val="en-US"/>
              </w:rPr>
              <w:t>GROUP</w:t>
            </w:r>
            <w:r>
              <w:rPr>
                <w:lang w:val="uk-UA"/>
              </w:rPr>
              <w:t>” комунального закладу позашкільної  освіти “Будинок творчості дітей та юнацтва” Покровської міської рад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Олег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Глиняні фантазії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ворчост</w:t>
            </w:r>
            <w:r>
              <w:rPr/>
              <w:t>i</w:t>
            </w:r>
            <w:r>
              <w:rPr>
                <w:lang w:val="uk-UA"/>
              </w:rPr>
              <w:t>“ м. Жовт</w:t>
            </w:r>
            <w:r>
              <w:rPr/>
              <w:t>i</w:t>
            </w:r>
            <w:r>
              <w:rPr>
                <w:lang w:val="uk-UA"/>
              </w:rPr>
              <w:t xml:space="preserve"> Води Кам’янського району;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САРГ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</w:t>
            </w:r>
            <w:r>
              <w:rPr>
                <w:lang w:val="en-US"/>
              </w:rPr>
              <w:t>EsyEnglish</w:t>
            </w:r>
            <w:r>
              <w:rPr>
                <w:lang w:val="uk-UA"/>
              </w:rPr>
              <w:t>” комунального закладу “Станція юних техніків” Кам’янської міської ради;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ДА Олег Сергій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автмоделювання Міського центру науково-технічної творчості м. Марганц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ГІЛЕ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риг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Авіамоделювання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>танція юних техніків Тернівського</w:t>
            </w:r>
            <w:r>
              <w:rPr>
                <w:lang w:val="uk-UA"/>
              </w:rPr>
              <w:t xml:space="preserve"> р</w:t>
            </w:r>
            <w:r>
              <w:rPr/>
              <w:t>айону”</w:t>
            </w:r>
            <w:r>
              <w:rPr>
                <w:lang w:val="uk-UA"/>
              </w:rPr>
              <w:t xml:space="preserve"> Криворізької міської ради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ЗМАН Світла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Барвограй” комунального закладу  “Центр позашкільної освіти Губиниської селищної ради Новомосковського району”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ИШЕВА Ганна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Л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виготовлення сувенірів комунального позашкільного навчального закладу освіти “Мiжшкiльний центр трудового навчання та технічної творчості” </w:t>
              <w:br/>
              <w:t>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ЯЧЕНКО Марія Пав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>
          <w:trHeight w:val="68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ОНОЖ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адій Леонід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авіамоделювання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68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ГЛО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таля Вале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68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РНАЧУК Віт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ія юних техніків Покров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Ч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Костянтин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>
          <w:trHeight w:val="83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РО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СИ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ЛЮЧЕНКО Олександр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моделювання комунального позашкільного навчального закладу “Станція юних техніків Саксаган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Є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Вікт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Робототехніка-2” комунального позашкільного навчального закладу “Центр дитячої творчості  “Надія” м. Першотравенська;</w:t>
              <w:br/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ія юних техніків Покров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 комунального закладу позашкільної освіти “Центр дитячої та юнацької творчост</w:t>
            </w:r>
            <w:r>
              <w:rPr/>
              <w:t>i</w:t>
            </w:r>
            <w:r>
              <w:rPr>
                <w:lang w:val="uk-UA"/>
              </w:rPr>
              <w:t>“ Жовтоводської міської ради Кам’янського району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ОВСЬК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вітлана Леонід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рукоділля комунального закладу позашкільної освіти “Центр дитячої та юнацької творчост</w:t>
            </w:r>
            <w:r>
              <w:rPr/>
              <w:t>i</w:t>
            </w:r>
            <w:r>
              <w:rPr>
                <w:lang w:val="uk-UA"/>
              </w:rPr>
              <w:t>“ Жовтоводської міської ради Кам’янського району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ЮК Людмила Михай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Слобожанського ліцею Слобожанської селищної ради Дніпровського району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 xml:space="preserve">ОПЕЙКО </w:t>
            </w:r>
            <w:r>
              <w:rPr/>
              <w:t xml:space="preserve"> Олена Броніслав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філії Королівської гімназії Миколаївського ліцею Губиниської селищної ради Новомосковського району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тяна Дми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81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К Валентин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Барвограй” комунального закладу  “Центр позашкільної освіти Губиниської селищної ради Новомосковського району”;</w:t>
            </w:r>
          </w:p>
        </w:tc>
      </w:tr>
      <w:tr>
        <w:trPr>
          <w:trHeight w:val="81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ЕЛЬЦ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Дем’я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ї гімназії № 121</w:t>
            </w:r>
          </w:p>
        </w:tc>
      </w:tr>
      <w:tr>
        <w:trPr>
          <w:trHeight w:val="81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СОВА </w:t>
            </w:r>
            <w:r>
              <w:rPr/>
              <w:t xml:space="preserve"> Тетяна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читель Лозуватської філії №2 ОКНЗ "Лозуватська </w:t>
              <w:br/>
              <w:t>ЗОШ І-ІІІ ступенів ім. Т. Г. Шевченка"</w:t>
            </w:r>
          </w:p>
        </w:tc>
      </w:tr>
      <w:tr>
        <w:trPr>
          <w:trHeight w:val="68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С Людмила Степ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 комунального закладу “Станція юних техніків” Кам’янської міської ради;</w:t>
            </w:r>
          </w:p>
        </w:tc>
      </w:tr>
      <w:tr>
        <w:trPr>
          <w:trHeight w:val="68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ЛБЧЕНКО Гал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читель початкових класів Криворізької загальноосвітнь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ола І-ІІІ ступенів № 125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ЕН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освіти  “Мiжшкiльний центр трудового навчання та технічної творчості” м. Нікополя;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ЗЕНКО Анна Олег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Творча майстерня” комунального закладу  “Центр позашкільної освіти Губиниської селищної ради Новомосковського району;”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Олеся Анд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часний дизайн”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ЕВСЬКА 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виготовлення сувенірів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842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842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ПАК Олена Вале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ИВ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ле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з елементами англійської мови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ВЕСЕЛИЙ Віктор Михайл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Столярик” Слобожанського ліцею Слобожанської селищної ради Дніпровського району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НЬЧУК Ольг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Основи робототехніки та комп’ютерного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</w:t>
              <w:br/>
              <w:t xml:space="preserve">Денис Олександрович 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стендового моделювання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Вікт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’язання”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ІКОНОРОВ</w:t>
              <w:br/>
              <w:t xml:space="preserve">Олександр Миколайович 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судно моделювання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ИМЕЦЬ Ольга Євген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Юні дослідники” комунального закладу “Станція юних техніків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“Паперопластика” комунального закладу  “Центр позашкільної освіти Губиниської селищної ради Новомосковського району”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РАТІЙ Юлія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аляння з вовни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 xml:space="preserve">танція юних техніків Тернівського </w:t>
            </w:r>
            <w:r>
              <w:rPr>
                <w:lang w:val="uk-UA"/>
              </w:rPr>
              <w:t>р</w:t>
            </w:r>
            <w:r>
              <w:rPr/>
              <w:t xml:space="preserve">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ФЬОНОВА Наталя Михай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Міського центру науково-технічної творчості м. Марганця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Леонід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ЯТНИЦЯ Наталія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’ЯН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ія юних техніків Покровського району” </w:t>
              <w:br/>
              <w:t>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КОВСЬКИЙ Віталій Леонтій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Ракетомоделювання”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ЩИКОВ Віктор Анатолій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художньої обробки деревини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ІРОВА Людмила Анд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Е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еселі іграшки” селищного комунального закладу позашкільної освіти “Межівський будинок дитячої та юнацької творчості“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Б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навчального закладу “Криничанський центр учнівської молоді” Криничанської селищн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Ш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БРЯ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Вадим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авіамоделювання Міського центру науково-технічної творчості м. Марганця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ІТНЯ Олена Олекс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ЯНОВСЬКА Ірина Вікт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закладу  “Центр позашкільної освіти Губиниської селищної ради Новомосковського району;”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ЬЯКОВА</w:t>
              <w:br/>
              <w:t>Лариса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художнього конструювання “Апсайклінг”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ИС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аперопластики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ОВА Людмила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А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iя юних техніків Тернівського району” </w:t>
              <w:br/>
              <w:t>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МА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ксандр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Повітряні змії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 xml:space="preserve">танція юних техніків Тернівського </w:t>
            </w:r>
            <w:r>
              <w:rPr>
                <w:lang w:val="uk-UA"/>
              </w:rPr>
              <w:t>р</w:t>
            </w:r>
            <w:r>
              <w:rPr/>
              <w:t xml:space="preserve">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ЧЕНКО Валентина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керівник гуртка “Юний майстер” комунального позашкільного навчального закладу “Станція юних техніків Саксаган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</w:tbl>
    <w:p>
      <w:pPr>
        <w:pStyle w:val="2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  <w:t>Методист КПНЗ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lang w:val="uk-UA"/>
        </w:rPr>
        <w:t xml:space="preserve">«ДОЦНТТ та ІТУМ» </w:t>
        <w:tab/>
        <w:tab/>
        <w:tab/>
        <w:t xml:space="preserve">                                          Валентина  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аказу КПНЗ “ДОЦНТТ та ІТУМ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05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№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7</w:t>
      </w:r>
    </w:p>
    <w:p>
      <w:pPr>
        <w:pStyle w:val="Normal"/>
        <w:tabs>
          <w:tab w:val="clear" w:pos="708"/>
          <w:tab w:val="left" w:pos="5460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Інформаційна довід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обласної виставки-конкурсу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чнів молодшого шкільного віку з початкового технічного моделювання</w:t>
      </w:r>
    </w:p>
    <w:p>
      <w:pPr>
        <w:pStyle w:val="TextBodyIndent"/>
        <w:ind w:left="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З метою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виховання у дітей зацікавленості до науки та техніки, виховання творчого відношення до роботи, прагнення до глибокого оволодіння знаннями,  </w:t>
      </w: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 роботи </w:t>
      </w:r>
      <w:r>
        <w:rPr>
          <w:sz w:val="28"/>
          <w:szCs w:val="28"/>
          <w:lang w:val="uk-UA"/>
        </w:rPr>
        <w:t>закладів освіти,  проведена обласна виставка-конкурс  учнів молодшого шкільного віку з початкового технічного моделювання (далі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Виставка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 умови введення воєнного стану, Виставку проведено заочно. Експонати надані в електронному вигляді шляхом використання сучасних комунікаційних технолог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ставка представлена восьма розділами. Загальна кількість дитячих робіт, представлених на Виставці склала  320  експонатів (у 2021– 280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 Виставці взяли участь вихованці профільних закладів </w:t>
        <w:br/>
        <w:t>науково-технічної спрямованості (</w:t>
      </w:r>
      <w:r>
        <w:rPr>
          <w:i/>
          <w:sz w:val="28"/>
          <w:szCs w:val="28"/>
          <w:lang w:val="uk-UA"/>
        </w:rPr>
        <w:t xml:space="preserve">станцій юних техніків, центрів </w:t>
        <w:br/>
        <w:t>науково-технічної творчості, клубів юних техніків</w:t>
      </w:r>
      <w:r>
        <w:rPr>
          <w:sz w:val="28"/>
          <w:szCs w:val="28"/>
          <w:lang w:val="uk-UA"/>
        </w:rPr>
        <w:t>), комплексних закладів позашкільної освіти, учні закладів загальної середньої освіти міст Дніпра, Кривого Рогу, Нікополя, Камянського, Марганця, Павлограда, Покрова, Першотравенська, Жовтих Вод, Дніпровського, Новомосковського, Межівського, Павлоградського, Криничанськ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і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ряд із експонатами вихованців гуртків початкового технічного моделювання, було представлено роботи наймолодших вихованців профільних гуртків: авіамоделювання, стендового моделювання, судномоделювання, технічного дизайну, художньо-технічного профілю, що свідчить про інтеграцію гурткової роботи у закладах позашкільної освіт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1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ідготовка експонатів для участі у Виставці цього року зазнала певних труднощів у зв’язку з тим, що частина освітнього процесу в позашкільних  закладах позашкільної освіти освіти здійснювалася з елементами дистанційного навчання. Але цей факт не завадив вихованцям створити цікаві, технічно спроможні моделі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наданих експонатах прослідковується тенденція до впровадження у навчально-виховний процес елементів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  <w:lang w:val="uk-UA"/>
        </w:rPr>
        <w:t xml:space="preserve">-освіти. Деякі надані на Виставку роботи з розділу 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>Механічна іграшка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 xml:space="preserve">, можна цілком вважати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  <w:lang w:val="uk-UA"/>
        </w:rPr>
        <w:t xml:space="preserve">- іграшками. Саме такі іграшки виготовили вихованці станцій юних техніків Довгинцівського, Покровського, Металургійного, Тернівського районів </w:t>
        <w:br/>
        <w:t>м. Кривого Рогу, станції юних техніків м. Камянськ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нували вихованці гуртків початкового технічного моделювання і техніку </w:t>
      </w:r>
      <w:r>
        <w:rPr>
          <w:sz w:val="28"/>
          <w:szCs w:val="28"/>
          <w:lang w:val="en-US"/>
        </w:rPr>
        <w:t>PaperGraft</w:t>
      </w:r>
      <w:r>
        <w:rPr>
          <w:sz w:val="28"/>
          <w:szCs w:val="28"/>
          <w:lang w:val="uk-UA"/>
        </w:rPr>
        <w:t xml:space="preserve">. Щороку роботи більш складні за своїм змістом та виконанн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риває практика представлення експонатів, виготовлених молодшими школярами під керівництвом вчителів початкових класів закладів загальної середньої освіти та батьків. Це виявляється можливим завдяки тісному зв’язку закладів позашкільної освіти науково-технічної спрямованості із закладами загальної середньої освіти та батьківською громадою з питання розвитку початкового технічного моделювання у містах та районах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зростає якість та кількість технічно цікавих моделей, представлених закладами освіти м. Кривого Рогу. Адже у місті сконцентровано найбільша кількість профільних позашкільних закладів технічної спрямованості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сіх без винятку технічних розділах Виставки представлені цікаві авіа-авто-судно-ракетомоделі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дагували молодші школярі і на події у країні, виготовивши моделі воєнного призначення: танки, бронетранспортери, воєнні автівки та літаки. Цього року кількість таких робіт значно побільшила у порівнянні з попередніми рок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ож з’явилися на Виставці експонати, виготовлені молодшими школярами у гуртках робототехніки. Суддівська колегія дійшла висновку про необхідність внесення розділу “Робототехнічні вироби” на наступний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агато виробів виставки зроблено по принципу апсайклінгу: надавати нове життя старим речам. Такий принцип попри все несе в собі і виховну складову. Розповідаючи дітям про екологію та методи збереження природи, керівники гуртків приділяють багато уваги непридатному матеріалу, пояснюючи, як і для чого потрібно його сортувати. Ще однією особливістю апсайклінгу окрім бажання зберегти планету в чистоті, є те, що переробляючи річ, вихованці переосмислюють її, наділяючи своїм творчим баченням. Тобто   виступають у ролі дизайне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зняються яскравістю роботами з розділів оригамі, дизайну, сувенірів. Кількість цих робіт найбільша, ніж у технічних розділах Виставки. А розділ сувенірів завжди приваблював вихованців своєю яскравістю та можливістю самовира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 відзначити дитячі роботи Виставці, які виготовлені за власним задумом. Вони виявилися нестандартними та технічно цікави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ведення Виставки сприяло підвищенню результативності освітнього процесу з науково-технічного напряму позашкільної освіти  та його впливу на </w:t>
        <w:br/>
        <w:t>розвиток трудової активності учні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 КПНЗ «ДОЦНТТ та ІТУМ» </w:t>
        <w:tab/>
        <w:t xml:space="preserve">                                  Валентина 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10:00Z</dcterms:created>
  <dc:creator>USER</dc:creator>
  <dc:description/>
  <cp:keywords/>
  <dc:language>en-US</dc:language>
  <cp:lastModifiedBy>Victoria</cp:lastModifiedBy>
  <cp:lastPrinted>2021-05-27T16:57:00Z</cp:lastPrinted>
  <dcterms:modified xsi:type="dcterms:W3CDTF">2022-06-28T13:03:00Z</dcterms:modified>
  <cp:revision>30</cp:revision>
  <dc:subject/>
  <dc:title> </dc:title>
</cp:coreProperties>
</file>