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о підсумки проведення </w:t>
            </w:r>
            <w:r>
              <w:rPr>
                <w:sz w:val="28"/>
                <w:szCs w:val="28"/>
                <w:lang w:val="uk-UA"/>
              </w:rPr>
              <w:t>обласного відкритого фестивалю з повітряних зміїв памʼяті Олега Сільченка (очного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наказ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ˮ Дніпропетровської обласної радиˮ від 27.05.2023 № 38 “</w:t>
      </w:r>
      <w:r>
        <w:rPr>
          <w:color w:val="000000"/>
          <w:sz w:val="28"/>
          <w:szCs w:val="28"/>
          <w:lang w:val="uk-UA"/>
        </w:rPr>
        <w:t xml:space="preserve">Про організацію та проведення </w:t>
      </w:r>
      <w:r>
        <w:rPr>
          <w:sz w:val="28"/>
          <w:szCs w:val="28"/>
          <w:lang w:val="uk-UA"/>
        </w:rPr>
        <w:t xml:space="preserve">обласного відкритого фестивалю з повітряних зміїв памʼяті Олега Сільченка (очного)ˮ, </w:t>
        <w:br/>
        <w:t>з 06 до 07 червня 2023 року було</w:t>
      </w:r>
      <w:r>
        <w:rPr>
          <w:bCs/>
          <w:sz w:val="28"/>
          <w:szCs w:val="28"/>
          <w:lang w:val="uk-UA"/>
        </w:rPr>
        <w:t xml:space="preserve"> проведено </w:t>
      </w:r>
      <w:r>
        <w:rPr>
          <w:sz w:val="28"/>
          <w:szCs w:val="28"/>
          <w:lang w:val="uk-UA"/>
        </w:rPr>
        <w:t>зазначений захі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ротоколів суддівської колег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івників закладів освіти та їх колективи за особистий вагомий внесок в організацію та проведення обласного відкритого фестивалю з повітряних зміїв памʼяті Олега Сільченка (очного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команд-призерів, призерів в особистій першості обласного відкритого фестивалю з повітряних зміїв памʼяті Олега Сільченка (очного) (далі – Фестиваль)</w:t>
      </w:r>
      <w:r>
        <w:rPr>
          <w:bCs/>
          <w:sz w:val="28"/>
          <w:szCs w:val="28"/>
          <w:lang w:val="uk-UA"/>
        </w:rPr>
        <w:t xml:space="preserve"> (додаток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ів призерів та учасників обласного відкритого фестивалю з повітряних зміїв памʼяті Олега Сільченка (очного) (додаток 3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учасників обласного відкритого фестивалю з повітряних зміїв памʼяті Олега Сільченка (очного)</w:t>
      </w:r>
      <w:r>
        <w:rPr>
          <w:bCs/>
          <w:sz w:val="28"/>
          <w:szCs w:val="28"/>
          <w:lang w:val="uk-UA"/>
        </w:rPr>
        <w:t xml:space="preserve"> (додаток 4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ab/>
        <w:t>персонального складу суддівської колегії обласного відкритого фестивалю з повітряних зміїв памʼяті Олега Сільченка (очного) (додаток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значити подяк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ˮ Дніпропетровської обласної радиˮ членів організаційного комітету обласного відкритого фестивалю з повітряних зміїв памʼяті Олега Сільченка (очного) за високий рівень організації та проведення Фестивалю (додаток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Фестивалю (додаток 7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3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4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ЗПО “ДОЦНТТ та ІТУМˮ ДОРˮ  </w:t>
        <w:tab/>
        <w:t xml:space="preserve">     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20"/>
        <w:lang w:val="uk-UA"/>
      </w:rPr>
    </w:pPr>
    <w:r>
      <w:rPr>
        <w:b/>
        <w:sz w:val="20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u w:val="single"/>
              <w:lang w:val="uk-UA"/>
            </w:rPr>
            <w:t>07.06.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57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 Чмиль</cp:lastModifiedBy>
  <cp:lastPrinted>2017-04-20T12:45:00Z</cp:lastPrinted>
  <dcterms:modified xsi:type="dcterms:W3CDTF">2023-06-14T12:02:00Z</dcterms:modified>
  <cp:revision>94</cp:revision>
  <dc:subject/>
  <dc:title> </dc:title>
</cp:coreProperties>
</file>