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 обласних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гань з радіоелектронного конструюванн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наказу комунального закладу позашкільної освіти «Дніпропетровський обласний центр науково-технічної творчості  та інформаційних технологій учнівської молоді» Дніпропетровської обласної ради» (далі – КЗПО «ДОЦНТТ та ІТУМ» ДОР) від 17.11.2023 року № 93 «Про проведення обласних змагань з радіоелектронного конструювання», враховуючи рекомендації щодо діяльності закладів освіти в умовах воєнного стану в Україні, забезпечивши безпеку учасників Змагань, було організовано і проведено обласні змагання з радіоелектронного конструювання (далі- Змагання) покомандно в очному режим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, 20 грудня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на базі комунального позашкільного навчального закладу «Станція юних техніків Тернівського району» Криворізької міської ради (Криворізька територі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, 2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3 </w:t>
      </w:r>
      <w:r>
        <w:rPr>
          <w:sz w:val="28"/>
          <w:szCs w:val="28"/>
          <w:lang w:val="uk-UA"/>
        </w:rPr>
        <w:t xml:space="preserve">грудня 2023 року на базі КЗПО «ДОЦНТТ та ІТУМ» ДОР (Дніпропетровська територія)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проведення змагань та результатами протоколів жур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Методисту КЗПО «ДОЦНТТ та ІТУМ» ДОР» Мазуру І.П. вжити організаційних заходів щодо нагородження грамотами </w:t>
        <w:br/>
        <w:t>КЗПО «ДОЦНТТ та ІТУМ» ДО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оманд-переможців та їх керівників (додаток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ерів Змагань в особистому заліку (додаток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часників Змагань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овести до відома директорів закладів позашкільної освіти інформаційну довідку про підсумки проведення та участі вихованців в Змаганнях (додаток 4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3. Розмістити наказ про підсумки проведених Змагань на сайті </w:t>
      </w:r>
      <w:r>
        <w:rPr>
          <w:sz w:val="28"/>
          <w:szCs w:val="28"/>
          <w:lang w:val="uk-UA"/>
        </w:rPr>
        <w:t xml:space="preserve">КЗПО «ДОЦНТТ та ІТУМ» ДОР»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4. Контроль за виконанням даного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ЗПО «ДОЦНТТ та ІТУМ» ДОР»</w:t>
        <w:tab/>
        <w:tab/>
        <w:t xml:space="preserve">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/>
    </w:pPr>
    <w:r>
      <w:rPr>
        <w:b/>
        <w:color w:val="000000"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color w:val="000000"/>
        <w:sz w:val="10"/>
        <w:szCs w:val="10"/>
        <w:lang w:val="uk-UA"/>
      </w:rPr>
    </w:pPr>
    <w:r>
      <w:rPr>
        <w:b/>
        <w:color w:val="000000"/>
        <w:lang w:val="uk-UA"/>
      </w:rPr>
      <w:t>„</w:t>
    </w:r>
    <w:r>
      <w:rPr>
        <w:b/>
        <w:color w:val="000000"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sz w:val="22"/>
              <w:lang w:val="uk-UA"/>
            </w:rPr>
          </w:pPr>
          <w:r>
            <w:rPr>
              <w:sz w:val="28"/>
              <w:szCs w:val="28"/>
              <w:lang w:val="en-US"/>
            </w:rPr>
            <w:t>2</w:t>
          </w:r>
          <w:r>
            <w:rPr>
              <w:sz w:val="28"/>
              <w:szCs w:val="28"/>
              <w:lang w:val="uk-UA"/>
            </w:rPr>
            <w:t>6</w:t>
          </w:r>
          <w:r>
            <w:rPr>
              <w:sz w:val="28"/>
              <w:szCs w:val="28"/>
              <w:lang w:val="en-US"/>
            </w:rPr>
            <w:t>.12.</w:t>
          </w:r>
          <w:r>
            <w:rPr>
              <w:sz w:val="28"/>
              <w:szCs w:val="28"/>
              <w:lang w:val="uk-UA"/>
            </w:rPr>
            <w:t>2023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8"/>
              <w:szCs w:val="28"/>
              <w:lang w:val="en-US"/>
            </w:rPr>
          </w:pPr>
          <w:r>
            <w:rPr>
              <w:sz w:val="22"/>
              <w:lang w:val="uk-UA"/>
            </w:rPr>
            <w:t xml:space="preserve">                    </w:t>
          </w:r>
          <w:r>
            <w:rPr>
              <w:sz w:val="28"/>
              <w:szCs w:val="28"/>
              <w:lang w:val="uk-UA"/>
            </w:rPr>
            <w:t xml:space="preserve">№ </w:t>
          </w:r>
          <w:r>
            <w:rPr>
              <w:sz w:val="28"/>
              <w:szCs w:val="28"/>
              <w:lang w:val="en-US"/>
            </w:rPr>
            <w:t>109</w:t>
          </w:r>
        </w:p>
      </w:tc>
    </w:tr>
  </w:tbl>
  <w:p>
    <w:pPr>
      <w:pStyle w:val="Normal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25:00Z</dcterms:created>
  <dc:creator>Admin</dc:creator>
  <dc:description/>
  <cp:keywords/>
  <dc:language>en-US</dc:language>
  <cp:lastModifiedBy>admin</cp:lastModifiedBy>
  <cp:lastPrinted>2024-01-02T12:53:00Z</cp:lastPrinted>
  <dcterms:modified xsi:type="dcterms:W3CDTF">2024-01-02T11:39:00Z</dcterms:modified>
  <cp:revision>10</cp:revision>
  <dc:subject/>
  <dc:title> </dc:title>
</cp:coreProperties>
</file>