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Про проведення регіон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етапу Всеукраїнських змаг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Роботрафік – 2019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соціальної програми “Освіта Дніпропетровщини до 2021 року” (зі змінами), затвердженої рішенням обласної ради від 21.12.2012 року № 389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наказами департаменту освіти і науки облдержадміністрації від 22.12.2016 № 881/0/212-16 “Про проведення дослідно-експериментальної роботи за темою “Науково-методичні засади створення інноваційної моделі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  <w:lang w:val="uk-UA"/>
        </w:rPr>
        <w:t xml:space="preserve">-освіти”, враховуючи лист комунального закладу вищої освіти “Дніпровська академія неперервної освіти” від 11.10.2019 року № 727 щодо проведення регіонального етапу Всеукраїнських змагань “Роботрафік – 2019”, з метою популяризації </w:t>
      </w:r>
      <w:r>
        <w:rPr>
          <w:sz w:val="28"/>
          <w:szCs w:val="28"/>
        </w:rPr>
        <w:t>STEAM</w:t>
      </w:r>
      <w:r>
        <w:rPr>
          <w:sz w:val="28"/>
          <w:szCs w:val="28"/>
          <w:lang w:val="uk-UA"/>
        </w:rPr>
        <w:t>-освіти, науково-технічної творчості учнів, в тому числі робототехніки, розробки та програмування роботизованих систем та подальшої конструкторської і винахідницької діяльності</w:t>
      </w:r>
    </w:p>
    <w:p>
      <w:pPr>
        <w:pStyle w:val="Normal"/>
        <w:widowControl w:val="false"/>
        <w:ind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>та ІТУМ”) Волковій Л.В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Вжити організаційних заходів щодо проведення регіонального етапу Всеукраїнських змагань “Роботрафік – 2019”(далі – змагання) протягом  листопада-грудня 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 Провести інструктажі з техніки безпеки життєдіяльності під час перебування дітей у дорозі та проведення зах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ідповідальність за життя та здоров’я дітей в дорозі та під час проведення заходу покласти на супроводжуюч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організаційного комітету та журі регіонального етапу Змагань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екторові комунального закладу вищої освіти “Дніпровська академія неперервної освіти” Сиченку В.В. (за згодою) забезпечити науково-методичний супровід проведення регіонального етапу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ерівникам органів управління освітою райдержадміністрацій, міських, сільських та селищних рад (за згодою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прияти участі вихованців, учнів закладів освіти у регіональному етапі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  Провести інструктажі з техніки безпеки життєдіяльності під час перебування дітей у дорозі та проведення зах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Відповідальність за життя та здоров’я дітей в дорозі та під час проведення заходу покласти на супроводжуюч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Витрати на відрядження учасників віднести за рахунок організації, </w:t>
        <w:br/>
        <w:t>що відряджає або за рахунок коштів, залучених з інших джерел,</w:t>
        <w:br/>
        <w:t>які не суперечать чинному законодавств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6. </w:t>
      </w:r>
      <w:r>
        <w:rPr>
          <w:sz w:val="28"/>
          <w:szCs w:val="28"/>
          <w:lang w:val="uk-UA"/>
        </w:rPr>
        <w:t xml:space="preserve">Провести фінансування заходу за рахунок коштів КПКВК 0611162 </w:t>
      </w:r>
      <w:r>
        <w:rPr>
          <w:bCs/>
          <w:sz w:val="28"/>
          <w:szCs w:val="28"/>
          <w:lang w:val="uk-UA"/>
        </w:rPr>
        <w:t>“І</w:t>
      </w:r>
      <w:r>
        <w:rPr>
          <w:sz w:val="28"/>
          <w:szCs w:val="28"/>
        </w:rPr>
        <w:t>нші програми та заходи у сфері освіти</w:t>
      </w:r>
      <w:r>
        <w:rPr>
          <w:sz w:val="28"/>
          <w:szCs w:val="28"/>
          <w:lang w:val="uk-UA"/>
        </w:rPr>
        <w:t>” КПНЗ “ДОЦНТТ та ІТУМ” відповідно до затвердженого кошторису (додаток 2)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Координацію роботи щодо виконання дан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>О.В.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1.11.2019</w:t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6"/>
              <w:lang w:val="uk-UA"/>
            </w:rPr>
            <w:t xml:space="preserve">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601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admin</cp:lastModifiedBy>
  <cp:lastPrinted>2018-11-06T10:29:00Z</cp:lastPrinted>
  <dcterms:modified xsi:type="dcterms:W3CDTF">2019-11-12T07:09:00Z</dcterms:modified>
  <cp:revision>227</cp:revision>
  <dc:subject/>
  <dc:title/>
</cp:coreProperties>
</file>